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4140"/>
        <w:gridCol w:w="216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 гигроскоп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 упаковок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 гигроскоп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упаково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 нестер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5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2 м, ширина 1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5 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 нестер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7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2 м, ширина 14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5 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 стер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5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2 м, ширина 1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5 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0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см х 5м/1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нестерильная в руло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90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1,5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 метр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бактерицид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см х 3,8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шту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пиртовая для инъек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60х100мм; содержание этилового спирта в пропитывающем растворе не менее 70%; масса пропиточного состава на одну салфетку не менее 0,7г.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 шт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7-21T11:06:00Z</cp:lastPrinted>
  <dcterms:modified xsi:type="dcterms:W3CDTF">2011-07-21T10:06:00Z</dcterms:modified>
  <cp:revision>12</cp:revision>
  <dc:subject/>
  <dc:title>Приложение №2</dc:title>
</cp:coreProperties>
</file>