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5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перевязочные материалы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следующей партии по предварительному согласованию с Заказчиком, но не позднее 30.09.2011г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Куйбышева, 111, каб.212, ул. Героев Хасана, 26, каб. 226, ул. Никулина, каб. №40, ул. Муромская, 24, 2 этаж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56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7-21T11:30:00Z</cp:lastPrinted>
  <dcterms:modified xsi:type="dcterms:W3CDTF">2011-07-21T10:08:00Z</dcterms:modified>
  <cp:revision>33</cp:revision>
  <dc:subject/>
  <dc:title>Приложение 3</dc:title>
</cp:coreProperties>
</file>