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bCs/>
              </w:rPr>
              <w:t>Маска медицинская</w:t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/>
              <w:t>3-х слойная, изготовлена из нетканого гипоаллергенного полипропилена с дополнительным бумажным фильтром. Имеется встроенный носовой фиксатор (наносник). Тип фиксатора: резинка (заушная петля)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</w:rPr>
              <w:t>7300 штук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Бахилы</w:t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0000"/>
              </w:rPr>
              <w:t>Полиэтиленовые, текстурированные,  повышенной прочности. Плотность 2,6 г/м²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</w:rPr>
              <w:t>38600 пар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ленка</w:t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мер не менее 60х90см, нестерильная, одноразовая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4600 штук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Простынь</w:t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0000"/>
              </w:rPr>
              <w:t>Размер не менее 140х70 см, плотность не менее 25 гр./м², нестерильная, одноразовая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1000 шту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1-07-21T11:06:00Z</cp:lastPrinted>
  <dcterms:modified xsi:type="dcterms:W3CDTF">2011-07-21T05:08:00Z</dcterms:modified>
  <cp:revision>11</cp:revision>
  <dc:subject/>
  <dc:title>Приложение №2</dc:title>
</cp:coreProperties>
</file>