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5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дноразовой медицинской одежды, одноразового бел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одноразовую медицинскую одежду, одноразовое бель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Заказчиком, но не позднее 31.10.2011г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212, ул. Героев Хасана, 26, каб. 226, ул. Глеба Успенского, 5,7, каб. №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5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1T11:30:00Z</cp:lastPrinted>
  <dcterms:modified xsi:type="dcterms:W3CDTF">2011-07-21T05:30:00Z</dcterms:modified>
  <cp:revision>32</cp:revision>
  <dc:subject/>
  <dc:title>Приложение 3</dc:title>
</cp:coreProperties>
</file>