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июля 2011 года № 25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дноразовой медицинской одежды, одноразового бель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, ул. Героев Хасана, 26, ул. Глеба Успенского, 5,7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следующей партии по предварительному согласованию с Заказчиком, но не позднее 31.10.2011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300,00 (Сто девяносто семь тысяч триста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9» июл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4-18T09:16:00Z</cp:lastPrinted>
  <dcterms:modified xsi:type="dcterms:W3CDTF">2011-07-21T05:11:00Z</dcterms:modified>
  <cp:revision>41</cp:revision>
  <dc:subject/>
  <dc:title>ИЗВЕЩЕНИЕ № __ от «___» __________ 200 _ года </dc:title>
</cp:coreProperties>
</file>