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5 от 22 ию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дноразовую медицинскую одежду, одноразовое бель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дноразовой медицинской одежды, одноразового бел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7-21T04:51:00Z</dcterms:modified>
  <cp:revision>13</cp:revision>
  <dc:subject/>
  <dc:title>Приложение № 1</dc:title>
</cp:coreProperties>
</file>