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04221100006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препаратов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препаратов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335 600,00 (триста тридцать пять тысяч шестьсот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63 от 11.07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22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2283"/>
        <w:gridCol w:w="3409"/>
        <w:gridCol w:w="45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Рифарм 59 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Мир лекарств" 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2, Пермский край, г.Оса, ул.Ленина, д.59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Красоткина Светлана Анатольевна (Адрес: 614066, г. Пермь, ул. Мира 66 "б"-53).</w:t>
        <w:br/>
        <w:t>Предложение о цене контракта: 274 990,80 (двести семьдесят четыре тысячи девятьсот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4206138, КПП 594401001 Общество с ограниченной ответственностью "Мир лекарств" (Адрес: 618122, Пермский край, г.Оса, ул.Ленина, д.59).</w:t>
        <w:br/>
        <w:t>Предложение о цене контракта: 277 490,00 (двести семьдесят семь тысяч четыреста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52"/>
        <w:gridCol w:w="8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Грачев Алексей Николае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Волкова Светлана Владими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Казаринов Юрий Александрович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Малкова Ольга Александ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Кушева Анна Александровна/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8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0"/>
            </w:tblGrid>
            <w:tr>
              <w:trPr/>
              <w:tc>
                <w:tcPr>
                  <w:tcW w:w="85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Грачев Алексей Николаенвич/ </w:t>
                  </w:r>
                </w:p>
              </w:tc>
            </w:tr>
            <w:tr>
              <w:trPr/>
              <w:tc>
                <w:tcPr>
                  <w:tcW w:w="853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2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22.07.2011 №035630004221100006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2345"/>
        <w:gridCol w:w="2346"/>
        <w:gridCol w:w="3158"/>
        <w:gridCol w:w="3173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20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2.07.2011 №035630004221100006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ьная (максимальная) цена контракта (с указанием валюты): 335 600,00 (триста тридцать п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581"/>
        <w:gridCol w:w="36"/>
        <w:gridCol w:w="632"/>
        <w:gridCol w:w="203"/>
      </w:tblGrid>
      <w:tr>
        <w:trPr/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но заявок: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и)</w:t>
            </w:r>
          </w:p>
        </w:tc>
        <w:tc>
          <w:tcPr>
            <w:tcW w:w="20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2817"/>
        <w:gridCol w:w="1755"/>
        <w:gridCol w:w="618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, ул.Шоссе Космонавтов, д.11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: Лекарственные препараты.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Мир лекарств" , ИНН 5944206138, КПП 59440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22, Пермский край, г.Оса, ул.Ленина, д.59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: Лекарственные препараты. Характеристики товара согласно техническому заданию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Мира 66 "б"-53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: Лекарственные препараты.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22.07.2011 №035630004221100006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4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4202"/>
        <w:gridCol w:w="2473"/>
        <w:gridCol w:w="3007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44206138, КПП 594401001, Общество с ограниченной ответственностью "Мир лекарств"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2.07.2011 №0356300042211000063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лекарственных препаратов для Муниципального учреждения здравоохранения «Клиническая медико- санитарная часть №1»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3164"/>
        <w:gridCol w:w="2530"/>
        <w:gridCol w:w="455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Рифарм 5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230,30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Мир лекарств"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 490,00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ткина Светлана Анатолье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4 990,80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21:00Z</dcterms:created>
  <dc:creator>Admin</dc:creator>
  <dc:description/>
  <cp:keywords/>
  <dc:language>en-US</dc:language>
  <cp:lastModifiedBy>Admin</cp:lastModifiedBy>
  <cp:lastPrinted>2011-07-21T16:31:00Z</cp:lastPrinted>
  <dcterms:modified xsi:type="dcterms:W3CDTF">2011-07-21T10:31:00Z</dcterms:modified>
  <cp:revision>2</cp:revision>
  <dc:subject/>
  <dc:title>Протокол №0356300042211000063-1</dc:title>
</cp:coreProperties>
</file>