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42211000065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>на поставку аппарата искусственной вентиляции легких  для Муниципального учреждения здравоохранения «Клиническая медико-санитарная часть №1»</w:t>
      </w:r>
    </w:p>
    <w:p>
      <w:pPr>
        <w:pStyle w:val="Normal"/>
        <w:spacing w:lineRule="auto" w:line="168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0"/>
          <w:szCs w:val="20"/>
        </w:rPr>
        <w:t>г. Пермь                    «22» июля 2011 года</w:t>
        <w:br/>
        <w:t xml:space="preserve"> 09 часов 45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единой аукционной (котировочной) комиссии по видам товаров, работ, услуг для нужд МУЗ «КМСЧ №1» (далее – Единая комиссия) по рассмотрению заявок на участие в открытом аукционе в электронной форме</w:t>
      </w:r>
      <w:r>
        <w:rPr>
          <w:bCs/>
          <w:sz w:val="20"/>
          <w:szCs w:val="20"/>
        </w:rPr>
        <w:t xml:space="preserve"> на право заключения договора на поставку аппарата искусственной вентиляции легких для Муниципального учреждения здравоохранения «Клиническая медико-санитарная часть №1»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лекс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ветлана Владими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льга Александ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Юрий Александ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нна Александровн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едмет договора: </w:t>
      </w:r>
      <w:r>
        <w:rPr>
          <w:sz w:val="20"/>
          <w:szCs w:val="20"/>
        </w:rPr>
        <w:t>поставка аппарата искусственной вентиляции легких для Муниципального учреждения здравоохранения «Клиническая медико-санитарная часть №1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ая (максимальная) цена договора</w:t>
      </w:r>
      <w:r>
        <w:rPr>
          <w:sz w:val="20"/>
          <w:szCs w:val="20"/>
        </w:rPr>
        <w:t>: 1 330 000 руб. 00 коп. (Один миллион триста тридцать тысяч рублей 00 копее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 на участие в открытом аукционе в электронной форме  поступила 1 заявка на участие в открытом аукционе в электронной форме: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51"/>
        <w:gridCol w:w="447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 Москва, ул. Коминтерна, д.20/2, стр. 1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, в соответствии с требованиями документации об аукционе в электронной форме, первую и вторую части заявки 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изнать первую и вторую части заявки единственного участника размещения заказа, подавшего заявку на участие в открытом аукционе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410"/>
        <w:gridCol w:w="1417"/>
      </w:tblGrid>
      <w:tr>
        <w:trPr>
          <w:trHeight w:val="163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Лик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чев А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олкова С.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аринов Ю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Подписи</w:t>
      </w:r>
    </w:p>
    <w:p>
      <w:pPr>
        <w:pStyle w:val="Normal"/>
        <w:ind w:left="539" w:right="-180" w:hanging="179"/>
        <w:rPr/>
      </w:pPr>
      <w:r>
        <w:rPr>
          <w:sz w:val="20"/>
          <w:szCs w:val="20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Казаринов Ю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425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8:00Z</dcterms:created>
  <dc:creator>СОК</dc:creator>
  <dc:description/>
  <cp:keywords/>
  <dc:language>en-US</dc:language>
  <cp:lastModifiedBy>Admin</cp:lastModifiedBy>
  <cp:lastPrinted>2011-07-20T16:14:00Z</cp:lastPrinted>
  <dcterms:modified xsi:type="dcterms:W3CDTF">2011-07-20T10:14:00Z</dcterms:modified>
  <cp:revision>11</cp:revision>
  <dc:subject/>
  <dc:title>ПРОТОКОЛ № 3ЭА/1/1</dc:title>
</cp:coreProperties>
</file>