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caps/>
          <w:sz w:val="22"/>
          <w:szCs w:val="22"/>
        </w:rPr>
        <w:t>протокол № 2</w:t>
        <w:br/>
      </w:r>
      <w:r>
        <w:rPr>
          <w:b/>
          <w:smallCaps/>
          <w:sz w:val="24"/>
          <w:szCs w:val="24"/>
        </w:rPr>
        <w:t>рассмотрения и оценки котировочных заявок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ектированию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ю, оформлению и оборудованию стационарного выставочного сте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22» июля 2011 года</w:t>
        <w:br/>
        <w:t xml:space="preserve">                   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Фомина Эмм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проектированию, созданию, оформлению и оборудованию стационарного выставочного стенда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11 июля 2011 года № 2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от 11 июля 2011 года № 0156300056411000002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г.Санкт-Петербург, Большой проспект Васильевского острова, д.103, павильон № 7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с момента заключения муниципального контракта по 10.09.2011 г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370 000,00 (триста семьдеся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товара должна быть указана с учетом расходов на доставку, сборку, страхование, а также уплату налогов, сборов, таможенных пошлин и других обязательных платежей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ЭКСП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оПринт-2001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Выставочно-полиграфическая компания «Приве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зон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ЭКСП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оПринт-2001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Выставочно-полиграфическая компания «Приве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зон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ПроЭКСПО»,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293 000 (двести девяносто три тысячи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ПроЭКСПО», 603074, г.Нижний Новгород, ул.Сормовское шоссе, д. 1 «Д», офис 31.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Резон», 614068, г.Пермь, ул.Толмачева, 17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Э.Н.Ф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iyachenko</cp:lastModifiedBy>
  <cp:lastPrinted>2010-07-12T11:57:00Z</cp:lastPrinted>
  <dcterms:modified xsi:type="dcterms:W3CDTF">2011-07-22T03:26:00Z</dcterms:modified>
  <cp:revision>106</cp:revision>
  <dc:subject/>
  <dc:title>ПРОТОКОЛ № _1_</dc:title>
</cp:coreProperties>
</file>