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56300044511000019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помещения библиотеки №20 по адресу: г.Пермь, ул.Серпуховская, 8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komb2011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7 (342) 212139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ешнина Наталья Серге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помещения библиотеки №20 по адресу: г.Пермь, ул.Серпуховская, 8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0 205,32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приложению №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сентября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010,2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8.2011 10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.08.201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.08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К «ОМБ»                                                               Е.Н. Клешнина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07.2011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09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55:00Z</dcterms:created>
  <dc:creator>User</dc:creator>
  <dc:description/>
  <cp:keywords/>
  <dc:language>en-US</dc:language>
  <cp:lastModifiedBy>User</cp:lastModifiedBy>
  <dcterms:modified xsi:type="dcterms:W3CDTF">2011-07-22T05:55:00Z</dcterms:modified>
  <cp:revision>2</cp:revision>
  <dc:subject/>
  <dc:title/>
</cp:coreProperties>
</file>