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before="0" w:after="280"/>
        <w:jc w:val="center"/>
        <w:rPr/>
      </w:pPr>
      <w:r>
        <w:rPr/>
        <w:t>Протокол №0356300023211000014-1</w:t>
      </w:r>
    </w:p>
    <w:p>
      <w:pPr>
        <w:pStyle w:val="11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rPr/>
      </w:pPr>
      <w:r>
        <w:rPr/>
        <w:t xml:space="preserve">22 июля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Оказание услуг по проведению лабораторных (серологических) исследований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учреждение здравоохранения "Городская детская поликлиника № 4" (ИНН 5908037727, КПП 5908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Оказание услуг по проведению лабораторных (серологических) исследований» </w:t>
        <w:br/>
        <w:t>Начальная (максимальная) цена контракта (с указанием валюты): 379 533,00 (триста семьдесят девять тысяч пятьсот тридцать три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23211000014 от 11.07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Чернышова Ольга Евген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Морозова Елена Никола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Филинова Таисия Павл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Цуриф Вячеслав Элевич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Гареева Светлана Ильдаровна</w:t>
      </w:r>
    </w:p>
    <w:p>
      <w:pPr>
        <w:pStyle w:val="Offset251"/>
        <w:rPr/>
      </w:pPr>
      <w:r>
        <w:rPr/>
        <w:t xml:space="preserve">Присутствовали 5 (пять) из 7 (сем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22.07.2011 по адресу: ул. Маршала Рыбалко, 44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2"/>
        <w:gridCol w:w="2124"/>
        <w:gridCol w:w="3186"/>
        <w:gridCol w:w="4248"/>
      </w:tblGrid>
      <w:tr>
        <w:trPr/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Лабдиагностика"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6, г. Пермь, ул. 9 Мая, д. 18 А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Лабдиагност и К"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 Пермь, ул. Коммунистическая, д. 12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38</w:t>
        <w:br/>
        <w:t>ИНН 5905225916, КПП 590801001 Общество с ограниченной ответственностью "Лабдиагностика" (Адрес: 614109, г. Пермь, ул. Адмирала Ушакова, д. 55/1).</w:t>
        <w:br/>
        <w:t>Предложение о цене контракта: 342 433,00 (триста сорок две тысячи четыреста тридцать три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39</w:t>
        <w:br/>
        <w:t>ИНН 5902168201, КПП 590201001 Общество с ограниченной ответственностью "Лабдиагност и К" (Адрес: 614000, г. Пермь, ул. Коммунистическая, д. 12).</w:t>
        <w:br/>
        <w:t>Предложение о цене контракта: 352 588,00 (триста пятьдесят две тысячи пятьсот восемьдесят восемь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54"/>
        <w:gridCol w:w="7966"/>
      </w:tblGrid>
      <w:tr>
        <w:trPr/>
        <w:tc>
          <w:tcPr>
            <w:tcW w:w="265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6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Чернышова Ольга Евгеньевна/</w:t>
            </w:r>
          </w:p>
        </w:tc>
      </w:tr>
      <w:tr>
        <w:trPr/>
        <w:tc>
          <w:tcPr>
            <w:tcW w:w="265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6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Морозова Елена Николаевна/</w:t>
            </w:r>
          </w:p>
        </w:tc>
      </w:tr>
      <w:tr>
        <w:trPr/>
        <w:tc>
          <w:tcPr>
            <w:tcW w:w="265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6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Филинова Таисия Павловна/</w:t>
            </w:r>
          </w:p>
        </w:tc>
      </w:tr>
      <w:tr>
        <w:trPr/>
        <w:tc>
          <w:tcPr>
            <w:tcW w:w="265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6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Цуриф Вячеслав Элевич/</w:t>
            </w:r>
          </w:p>
        </w:tc>
      </w:tr>
      <w:tr>
        <w:trPr/>
        <w:tc>
          <w:tcPr>
            <w:tcW w:w="265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6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Гареева Светлана Ильдаро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54"/>
        <w:gridCol w:w="7966"/>
      </w:tblGrid>
      <w:tr>
        <w:trPr/>
        <w:tc>
          <w:tcPr>
            <w:tcW w:w="26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УЗ "ГДП №4"</w:t>
            </w:r>
          </w:p>
        </w:tc>
        <w:tc>
          <w:tcPr>
            <w:tcW w:w="796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936"/>
            </w:tblGrid>
            <w:tr>
              <w:trPr/>
              <w:tc>
                <w:tcPr>
                  <w:tcW w:w="793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936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22.07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22.07.2011 №0356300023211000014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Оказание услуг по проведению лабораторных (серологических) исследований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3"/>
        <w:gridCol w:w="2182"/>
        <w:gridCol w:w="2183"/>
        <w:gridCol w:w="2951"/>
        <w:gridCol w:w="2951"/>
      </w:tblGrid>
      <w:tr>
        <w:trPr/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7.2011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41</w:t>
            </w:r>
          </w:p>
        </w:tc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7.2011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50</w:t>
            </w:r>
          </w:p>
        </w:tc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22.07.2011 №0356300023211000014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Оказание услуг по проведению лабораторных (серологических) исследований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379 533,00 (триста семьдесят девять тысяч пятьсот тридцать три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6"/>
        <w:gridCol w:w="429"/>
        <w:gridCol w:w="32"/>
        <w:gridCol w:w="465"/>
        <w:gridCol w:w="232"/>
      </w:tblGrid>
      <w:tr>
        <w:trPr/>
        <w:tc>
          <w:tcPr>
            <w:tcW w:w="96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42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32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2"/>
        <w:gridCol w:w="2124"/>
        <w:gridCol w:w="3186"/>
        <w:gridCol w:w="4248"/>
      </w:tblGrid>
      <w:tr>
        <w:trPr/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абдиагностика" , ИНН 5905225916, КПП 590801001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6, г. Пермь, ул. 9 Мая, д. 18 А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Оказание услуг по проведению лабораторных (серологических) исследований</w:t>
              <w:br/>
              <w:t>Сведения о включенных или не включенных расходах в цену товара, работы, услуги: 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оказанием лабораторных (серологических) исследований.</w:t>
            </w:r>
          </w:p>
        </w:tc>
      </w:tr>
      <w:tr>
        <w:trPr/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абдиагност и К" , ИНН 5902168201, КПП 590201001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 Пермь, ул. Коммунистическая, д. 12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Оказание услуг по проведению лабораторных (серологических) исследований</w:t>
              <w:br/>
              <w:t xml:space="preserve">Сведения о включенных или не включенных расходах в цену товара, работы, услуги: 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оказанием лабораторных (серологических) исследований.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22.07.2011 №0356300023211000014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Оказание услуг по проведению лабораторных (серологических) исследований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2"/>
        <w:gridCol w:w="2124"/>
        <w:gridCol w:w="3186"/>
        <w:gridCol w:w="4248"/>
      </w:tblGrid>
      <w:tr>
        <w:trPr/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5225916, КПП 590801001, Общество с ограниченной ответственностью "Лабдиагностика"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2168201, КПП 590201001, Общество с ограниченной ответственностью "Лабдиагност и К"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55"/>
        <w:gridCol w:w="7965"/>
      </w:tblGrid>
      <w:tr>
        <w:trPr/>
        <w:tc>
          <w:tcPr>
            <w:tcW w:w="265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22.07.2011 №0356300023211000014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Оказание услуг по проведению лабораторных (серологических) исследований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2"/>
        <w:gridCol w:w="2124"/>
        <w:gridCol w:w="3186"/>
        <w:gridCol w:w="4248"/>
      </w:tblGrid>
      <w:tr>
        <w:trPr/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абдиагностика"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2 433,00 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абдиагност и К"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2 588,00 </w:t>
            </w:r>
          </w:p>
        </w:tc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11">
    <w:name w:val="Заголовок 11"/>
    <w:basedOn w:val="Normal"/>
    <w:qFormat/>
    <w:pPr>
      <w:spacing w:before="280" w:after="280"/>
      <w:outlineLvl w:val="1"/>
    </w:pPr>
    <w:rPr>
      <w:b/>
      <w:bCs/>
      <w:kern w:val="2"/>
      <w:sz w:val="48"/>
      <w:szCs w:val="48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05:27:00Z</dcterms:created>
  <dc:creator>User</dc:creator>
  <dc:description/>
  <dc:language>en-US</dc:language>
  <cp:lastModifiedBy>User</cp:lastModifiedBy>
  <dcterms:modified xsi:type="dcterms:W3CDTF">2011-07-22T05:28:00Z</dcterms:modified>
  <cp:revision>2</cp:revision>
  <dc:subject/>
  <dc:title/>
</cp:coreProperties>
</file>