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sz w:val="18"/>
          <w:szCs w:val="18"/>
        </w:rPr>
        <w:t>Приложение №2</w:t>
      </w:r>
    </w:p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запросе котировок          </w:t>
      </w:r>
    </w:p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от «22» июля 2011 года №60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Техническое  задание на шкафы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ourier New"/>
          <w:b/>
          <w:sz w:val="28"/>
          <w:szCs w:val="28"/>
        </w:rPr>
        <w:t>для хранения стерильных эндоскопов</w:t>
      </w:r>
    </w:p>
    <w:p>
      <w:pPr>
        <w:pStyle w:val="Normal"/>
        <w:jc w:val="center"/>
        <w:rPr>
          <w:rFonts w:cs="Courier New"/>
          <w:b/>
          <w:b/>
          <w:i/>
          <w:i/>
          <w:sz w:val="32"/>
          <w:szCs w:val="32"/>
        </w:rPr>
      </w:pPr>
      <w:r>
        <w:rPr>
          <w:rFonts w:cs="Courier New"/>
          <w:b/>
          <w:i/>
          <w:sz w:val="32"/>
          <w:szCs w:val="3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01"/>
        <w:gridCol w:w="5634"/>
        <w:gridCol w:w="1536"/>
        <w:gridCol w:w="2287"/>
      </w:tblGrid>
      <w:tr>
        <w:trPr>
          <w:trHeight w:val="16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№_______, сроком действия до___________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№_______, сроком действия до___________</w:t>
            </w:r>
          </w:p>
        </w:tc>
      </w:tr>
      <w:tr>
        <w:trPr>
          <w:trHeight w:val="69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Шкаф для хранения стерильных 2-х эндоскопов, одностворчатый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 из листовой стали толщиной не менее, </w:t>
            </w:r>
            <w:r>
              <w:rPr>
                <w:sz w:val="20"/>
                <w:szCs w:val="20"/>
                <w:lang w:val="en-US"/>
              </w:rPr>
              <w:t>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ая конструкция (не разборная, цельносварна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лимерно-порошковое устойчивое к дезинфицирующим средствам, поверхность гладкая матова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камера с бактерицидным рециркулятором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чей камеры не более, 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распашные, ш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9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ок двери. Модель «</w:t>
            </w:r>
            <w:r>
              <w:rPr>
                <w:sz w:val="20"/>
                <w:szCs w:val="20"/>
                <w:lang w:val="en-US"/>
              </w:rPr>
              <w:t>KALE</w:t>
            </w:r>
            <w:r>
              <w:rPr>
                <w:sz w:val="20"/>
                <w:szCs w:val="20"/>
              </w:rPr>
              <w:t>» или анало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 под основные типы эндоскопов не менее, ш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-фиксатор для крепления гибкой части эндоскопов не менее, ш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он для сбора дезинфектанта не менее, ш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тор  бактерицидный РБ – 07 или аналог не менее, ш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ер наработки рециркулято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УФ ламп не менее, час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епрерывной работы рециркулятора не более, сут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не более, 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, 50 Г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корпуса (</w:t>
            </w:r>
            <w:r>
              <w:rPr>
                <w:sz w:val="20"/>
                <w:szCs w:val="20"/>
                <w:lang w:val="en-US"/>
              </w:rPr>
              <w:t>RAL</w:t>
            </w:r>
            <w:r>
              <w:rPr>
                <w:sz w:val="20"/>
                <w:szCs w:val="20"/>
              </w:rPr>
              <w:t xml:space="preserve"> 7038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ры не более, мм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х450х4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онно-техническая документация на русском язык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медицинского и технического персон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а оборудование с момента ввода в эксплуатацию не менее, мес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Сервисная служба, имеющая действующее разрешение фирмы-производителя на техническое обслуживание издел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на ед.,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позиции,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Шкаф для хранения стерильных 4-х эндоскопов, одностворчатый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 из листовой стали толщиной не менее, </w:t>
            </w:r>
            <w:r>
              <w:rPr>
                <w:sz w:val="20"/>
                <w:szCs w:val="20"/>
                <w:lang w:val="en-US"/>
              </w:rPr>
              <w:t>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ая конструкция (не разборная, цельносварна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лимерно-порошковое устойчивое к дезинфицирующим средствам, поверхность гладкая матова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камера с бактерицидным рециркулятором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чей камеры не более, 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распашные, ш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ок двери. Модель «</w:t>
            </w:r>
            <w:r>
              <w:rPr>
                <w:sz w:val="20"/>
                <w:szCs w:val="20"/>
                <w:lang w:val="en-US"/>
              </w:rPr>
              <w:t>KALE</w:t>
            </w:r>
            <w:r>
              <w:rPr>
                <w:sz w:val="20"/>
                <w:szCs w:val="20"/>
              </w:rPr>
              <w:t>» или анало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 под основные типы эндоскопов не менее, ш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-фиксатор для крепления гибкой части эндоскопов не менее, ш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он для сбора дезинфектанта не менее, ш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тор  бактерицидный РБ – 07 или аналог не менее, ш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ер наработки рециркулято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УФ ламп не менее, час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епрерывной работы рециркулятора не более, сут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не более, 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, 50 Г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корпуса (</w:t>
            </w:r>
            <w:r>
              <w:rPr>
                <w:sz w:val="20"/>
                <w:szCs w:val="20"/>
                <w:lang w:val="en-US"/>
              </w:rPr>
              <w:t>RAL</w:t>
            </w:r>
            <w:r>
              <w:rPr>
                <w:sz w:val="20"/>
                <w:szCs w:val="20"/>
              </w:rPr>
              <w:t xml:space="preserve"> 7038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ры не более, мм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х900х4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онно-техническая документация на русском язык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медицинского и технического персон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а оборудование с момента ввода в эксплуатацию не менее, мес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Сервисная служба, имеющая действующее разрешение фирмы-производителя на техническое обслуживание издел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на ед.,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позиции,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        70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Исполнитель                              Меркер В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Ширинкина Г.З. (источник финансиров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sz w:val="23"/>
      <w:szCs w:val="23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3:12:00Z</dcterms:created>
  <dc:creator>Komp2</dc:creator>
  <dc:description/>
  <cp:keywords/>
  <dc:language>en-US</dc:language>
  <cp:lastModifiedBy>comp</cp:lastModifiedBy>
  <cp:lastPrinted>2011-07-22T14:38:00Z</cp:lastPrinted>
  <dcterms:modified xsi:type="dcterms:W3CDTF">2011-07-22T08:39:00Z</dcterms:modified>
  <cp:revision>20</cp:revision>
  <dc:subject/>
  <dc:title>                                                                    Приложение №1</dc:title>
</cp:coreProperties>
</file>