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2» июля 2011 года № 60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шкафов для хранения стерильных эндоскопов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кер Владимир Готлиг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При поставке товара предоставляется сертификат с указанием «мебель медицинская» или «мебель для медицинских учреждений».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с момента заключения договора.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в течение 10 календарны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погрузочно –разгрузочные работы, 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70000 (семьдесят тысяч ) рублей  00 копеек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9» июл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товарных накладных, счет – фактуры оформленных в установленном порядке, в срок до «31» декабр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3"/>
          <w:szCs w:val="23"/>
        </w:rPr>
        <w:t>Форма котировочной заявки –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ект договора – Приложение № 3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4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7-22T09:42:00Z</cp:lastPrinted>
  <dcterms:modified xsi:type="dcterms:W3CDTF">2011-07-22T03:43:00Z</dcterms:modified>
  <cp:revision>50</cp:revision>
  <dc:subject/>
  <dc:title/>
</cp:coreProperties>
</file>