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22 » июля 2011 года  № 6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фов для хранения стерильных эндоскоп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035"/>
        <w:gridCol w:w="900"/>
        <w:gridCol w:w="12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ранения стерильных 2-х эндоскоп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ранения стерильных 4-х эндоскоп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52:00Z</dcterms:created>
  <dc:creator>comp</dc:creator>
  <dc:description/>
  <cp:keywords/>
  <dc:language>en-US</dc:language>
  <cp:lastModifiedBy>comp</cp:lastModifiedBy>
  <cp:lastPrinted>2011-07-22T10:02:00Z</cp:lastPrinted>
  <dcterms:modified xsi:type="dcterms:W3CDTF">2011-07-22T04:52:00Z</dcterms:modified>
  <cp:revision>2</cp:revision>
  <dc:subject/>
  <dc:title/>
</cp:coreProperties>
</file>