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>
          <w:b w:val="false"/>
          <w:sz w:val="20"/>
        </w:rPr>
        <w:t>к Извещению о запросе к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«22» июля 2011 г. № 60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Договор на поставку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szCs w:val="24"/>
        </w:rPr>
      </w:pPr>
      <w:r>
        <w:rPr>
          <w:szCs w:val="24"/>
        </w:rPr>
        <w:t>шкафов для хранения стерильных эндоскопов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договор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договору товара составляет ____________________________ (_______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firstLine="284"/>
        <w:jc w:val="both"/>
        <w:rPr/>
      </w:pPr>
      <w:r>
        <w:rPr>
          <w:sz w:val="24"/>
        </w:rPr>
        <w:t>1.4.</w:t>
      </w:r>
      <w:r>
        <w:rPr>
          <w:sz w:val="19"/>
          <w:szCs w:val="19"/>
        </w:rPr>
        <w:t xml:space="preserve"> </w:t>
      </w:r>
      <w:r>
        <w:rPr>
          <w:sz w:val="24"/>
          <w:szCs w:val="24"/>
        </w:rPr>
        <w:t>Цена должна быть указана с учетом следующих расходов: на транспортировку, погрузочно – разгрузочные работы, 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с момента заключения договора в течение 10 календарных дней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договор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11 г. при наличии финансирования. За несвоевременную оплату поставленной продукции Поставщик вправе взыскать с Покупателя неустойку, в размере  1/300 ставки рефинансирования Банка России за каждый день просрочки платеж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Договор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</w:rPr>
        <w:t xml:space="preserve">договору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3. Поставщик обязуется представить Покупателю следующие документы: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паспорт на продукцию, сертификат качества и соответствия с указанием «мебель медицинская» или «мебель для медицинских учреждений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договор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 xml:space="preserve">Приложение № 1 к договору поставки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</w:rPr>
        <w:t>_______ 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поставки №_______ от «___»__________2010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</w:t>
        <w:tab/>
        <w:tab/>
        <w:tab/>
        <w:tab/>
        <w:tab/>
        <w:tab/>
        <w:tab/>
        <w:tab/>
        <w:t xml:space="preserve">                 «___» ___________2010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0-09-08T13:36:00Z</cp:lastPrinted>
  <dcterms:modified xsi:type="dcterms:W3CDTF">2011-07-22T03:54:00Z</dcterms:modified>
  <cp:revision>38</cp:revision>
  <dc:subject/>
  <dc:title>ДОГОВОР ПОСТАВКИ № </dc:title>
</cp:coreProperties>
</file>