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49АЭ-1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bCs/>
          <w:sz w:val="22"/>
          <w:szCs w:val="22"/>
        </w:rPr>
        <w:t xml:space="preserve">рассмотрения первых частей заявок на участие в открытом аукционе в электронной форме </w:t>
      </w:r>
      <w:r>
        <w:rPr>
          <w:b/>
          <w:color w:val="000000"/>
        </w:rPr>
        <w:t>на право заключить гражданско-правовой договор на выполнение работ по замене магистрали холодного, горячего водоснабжения и канализации поликлинике № 2 по адресу: г. Пермь, ул. Транспортная, д. 27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(Извещение № </w:t>
      </w:r>
      <w:r>
        <w:rPr/>
        <w:t>0356300062711000107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14087, г. Пермь, ул. Академика Вавилова, 4, 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7.2011    10:00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312"/>
              <w:ind w:left="0" w:firstLine="34"/>
              <w:jc w:val="both"/>
              <w:rPr/>
            </w:pPr>
            <w:r>
              <w:rPr/>
              <w:t>Комиссия:</w:t>
            </w:r>
          </w:p>
          <w:p>
            <w:pPr>
              <w:pStyle w:val="Style20"/>
              <w:spacing w:lineRule="auto" w:line="312"/>
              <w:ind w:left="0" w:firstLine="34"/>
              <w:jc w:val="both"/>
              <w:rPr/>
            </w:pPr>
            <w:r>
              <w:rPr/>
              <w:t>Председатель аукционной комиссии: Н.М. Зуева</w:t>
            </w:r>
          </w:p>
          <w:p>
            <w:pPr>
              <w:pStyle w:val="Style20"/>
              <w:spacing w:lineRule="auto" w:line="312"/>
              <w:ind w:left="0" w:firstLine="34"/>
              <w:jc w:val="both"/>
              <w:rPr/>
            </w:pPr>
            <w:r>
              <w:rPr/>
              <w:t xml:space="preserve">Заместитель председателя: С.Н.Петрова </w:t>
            </w:r>
          </w:p>
          <w:p>
            <w:pPr>
              <w:pStyle w:val="Style20"/>
              <w:spacing w:lineRule="auto" w:line="312"/>
              <w:ind w:left="0" w:firstLine="34"/>
              <w:rPr/>
            </w:pPr>
            <w:r>
              <w:rPr/>
              <w:t>Члены комиссии: М.П.Еливанов,                                          Н.Н. Палабужева, В.Г.Куранов</w:t>
            </w:r>
          </w:p>
          <w:p>
            <w:pPr>
              <w:pStyle w:val="Style20"/>
              <w:spacing w:lineRule="auto" w:line="312"/>
              <w:ind w:left="0" w:firstLine="34"/>
              <w:jc w:val="both"/>
              <w:rPr>
                <w:bCs/>
              </w:rPr>
            </w:pPr>
            <w:r>
              <w:rPr/>
              <w:t>Секретарь комиссии – П.М. Коршунова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утствуют 6 из 7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0356300062711000107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 xml:space="preserve">Право заключить гражданско-правовой договор на выполнение работ </w:t>
            </w:r>
            <w:r>
              <w:rPr>
                <w:color w:val="000000"/>
              </w:rPr>
              <w:t>по замене магистрали холодного, горячего водоснабжения и канализации поликлинике № 2 по адресу: г. Пермь, ул. Транспортная, д. 27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6.201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12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гражданско-правового договора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 xml:space="preserve">Право заключить гражданско-правовой договор на выполнение работ </w:t>
            </w:r>
            <w:r>
              <w:rPr>
                <w:color w:val="000000"/>
              </w:rPr>
              <w:t>по замене магистрали холодного, горячего водоснабжения и канализации поликлинике № 2 по адресу: г. Пермь, ул. Транспортная, д. 27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2132,0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ть в допуске к участию в открытом аукционе в электронной форме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601"/>
        <w:gridCol w:w="490"/>
        <w:gridCol w:w="3437"/>
        <w:gridCol w:w="2384"/>
        <w:gridCol w:w="157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ание принятого реш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основание решения</w:t>
            </w:r>
          </w:p>
        </w:tc>
        <w:tc>
          <w:tcPr>
            <w:tcW w:w="2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и голосования членов комиссии</w:t>
            </w:r>
          </w:p>
        </w:tc>
      </w:tr>
      <w:tr>
        <w:trPr>
          <w:trHeight w:val="40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 Федерального закона, положения документации об аукционе в электронной форм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отк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опуске</w:t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4 ст.41.8 Федерального закона 21.07.2005 № 94-Ф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IV «Требования к содержанию и составу заявки на участие в открытом аукционе в электронной форме» Документации об открытом аукционе в электронной форм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казаны конкретные показатели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 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 Петро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 Елив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4 ст.41.8 Федерального закона 21.07.2005 № 94-Ф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IV «Требования к содержанию и составу заявки на участие в открытом аукционе в электронной форме» Документации об открытом аукционе в электронной форм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казаны конкретные показатели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 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 Петро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 Елив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>
          <w:trHeight w:val="988" w:hRule="atLeast"/>
        </w:trPr>
        <w:tc>
          <w:tcPr>
            <w:tcW w:w="9464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 w:before="240" w:after="120"/>
              <w:ind w:left="0"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уясь ч. 10 ст. 41.9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аукционной комиссии:    _________________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председателя:                </w:t>
            </w:r>
          </w:p>
        </w:tc>
        <w:tc>
          <w:tcPr>
            <w:tcW w:w="6311" w:type="dxa"/>
            <w:gridSpan w:val="3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 Петрова С.Н.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аукционной комиссии:</w:t>
            </w:r>
          </w:p>
        </w:tc>
        <w:tc>
          <w:tcPr>
            <w:tcW w:w="6311" w:type="dxa"/>
            <w:gridSpan w:val="3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Еливанов М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Куранов В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1" w:type="dxa"/>
            <w:gridSpan w:val="3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 w:before="0" w:after="12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аукционной комиссии: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4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character" w:styleId="Iceouttxt">
    <w:name w:val="iceouttxt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06:00Z</dcterms:created>
  <dc:creator>1</dc:creator>
  <dc:description/>
  <cp:keywords/>
  <dc:language>en-US</dc:language>
  <cp:lastModifiedBy>ump22</cp:lastModifiedBy>
  <cp:lastPrinted>2011-07-22T12:00:00Z</cp:lastPrinted>
  <dcterms:modified xsi:type="dcterms:W3CDTF">2011-07-22T10:06:00Z</dcterms:modified>
  <cp:revision>2</cp:revision>
  <dc:subject/>
  <dc:title/>
</cp:coreProperties>
</file>