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ЭА/2</w:t>
      </w:r>
    </w:p>
    <w:p>
      <w:pPr>
        <w:pStyle w:val="Normal"/>
        <w:jc w:val="center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>на право заключения  договора</w:t>
      </w:r>
      <w:r>
        <w:rPr>
          <w:b/>
          <w:bCs/>
        </w:rPr>
        <w:t xml:space="preserve">      на в</w:t>
      </w:r>
      <w:r>
        <w:rPr>
          <w:b/>
        </w:rPr>
        <w:t xml:space="preserve">ыполнение работ по </w:t>
      </w:r>
      <w:r>
        <w:rPr>
          <w:b/>
          <w:bCs/>
        </w:rPr>
        <w:t>текущему ремонту прочих элементов дорог: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тротуар от гимназии №2 до проезжей части по ул.Юрш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21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22» июля 2011 года</w:t>
        <w:br/>
        <w:t xml:space="preserve">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>на право заключения  договора</w:t>
      </w:r>
      <w:r>
        <w:rPr>
          <w:bCs/>
        </w:rPr>
        <w:t xml:space="preserve"> </w:t>
      </w:r>
      <w:r>
        <w:rPr/>
        <w:t>на выполнение работ по текущему ремонту прочих элементов дорог: тротуар от гимназии №2 до проезжей части по ул.Юрш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/>
            </w:pPr>
            <w:r>
              <w:rPr/>
              <w:t xml:space="preserve">       </w:t>
            </w:r>
            <w:r>
              <w:rPr/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 xml:space="preserve">Горбунова Вера Михайловна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 </w:t>
            </w:r>
            <w:r>
              <w:rPr/>
              <w:t xml:space="preserve">Колпащикова Ирина Анатольевна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 Тел.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Текущий ремонт прочих элементов дорог: тротуар от Гимназии №2 до проезжей части по ул.Юрша 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b/>
        </w:rPr>
        <w:t xml:space="preserve">Начальная (максимальная) цена договора: </w:t>
      </w:r>
      <w:r>
        <w:rPr/>
        <w:t>982 365 рублей 78 коп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>(Девятьсот восемьдесят две тысячи триста шестьдесят пять) рублей 78 копеек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Комиссия рассмотрела,  в соответствии с требованиями документации об аукционе,  вторую часть  единственной заявки 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Признать заявку соответствующей требованиям документации об аукционе в электронной форме на право заключения договора на выполнение работ по установке урн вдоль городских улиц и дорог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977"/>
        <w:gridCol w:w="2410"/>
        <w:gridCol w:w="1559"/>
      </w:tblGrid>
      <w:tr>
        <w:trPr>
          <w:trHeight w:val="16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xtspanview"/>
              </w:rPr>
              <w:t>Общество с ограниченной ответственностью «Артел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xtspanview"/>
              </w:rPr>
              <w:t>614022, Пермский край, Пермь г, ул.Карпинского, д.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/>
              <w:t>Колпащикова И.А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оответствие с ч.7 ст.41.9, Федерального закона от 21.07.2005 № 94-ФЗ открытый аукцион в электронной форме признан несостоявшимся в связи с поступлением одной заявки. Признать </w:t>
      </w:r>
      <w:r>
        <w:rPr>
          <w:rStyle w:val="Textspanview"/>
        </w:rPr>
        <w:t xml:space="preserve">Общество с ограниченной ответственностью "Артель" </w:t>
      </w:r>
      <w:r>
        <w:rPr/>
        <w:t>единственным участником открытого аукциона, заключить с ним договор согласно ч.11 ст.41.9 Федерального закона от 21.07.2005 № 94-ФЗ на сумму 977 453,95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12pt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Горбунова Вер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Колпащикова Ирина Анато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С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36:00Z</dcterms:created>
  <dc:creator>СОК</dc:creator>
  <dc:description/>
  <cp:keywords/>
  <dc:language>en-US</dc:language>
  <cp:lastModifiedBy>131811</cp:lastModifiedBy>
  <cp:lastPrinted>2011-07-22T11:15:00Z</cp:lastPrinted>
  <dcterms:modified xsi:type="dcterms:W3CDTF">2011-07-22T05:36:00Z</dcterms:modified>
  <cp:revision>2</cp:revision>
  <dc:subject/>
  <dc:title/>
</cp:coreProperties>
</file>