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5АЭ-2</w:t>
      </w:r>
    </w:p>
    <w:p>
      <w:pPr>
        <w:pStyle w:val="TextBody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выполнение работ по устройству систем вентиляции в здании поликлиники №5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адресу: г. Пермь, ул. Екатерининская, 224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июл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</w:rPr>
        <w:t>выполнение работ по устройству систем вентиляции в здании поликлиники №5</w:t>
      </w:r>
      <w:r>
        <w:rPr>
          <w:b/>
          <w:color w:val="000000"/>
          <w:sz w:val="22"/>
          <w:szCs w:val="22"/>
        </w:rPr>
        <w:t xml:space="preserve"> </w:t>
      </w:r>
      <w:r>
        <w:rPr/>
        <w:t xml:space="preserve">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выполнение работ по устройству систем вентиляции в здании поликлиники №5</w:t>
      </w:r>
      <w:r>
        <w:rPr>
          <w:b/>
          <w:color w:val="000000"/>
          <w:sz w:val="22"/>
          <w:szCs w:val="22"/>
        </w:rPr>
        <w:t xml:space="preserve"> </w:t>
      </w:r>
      <w:r>
        <w:rPr/>
        <w:t>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1 546 628  (Один миллион пятьсот сорок шесть тысяч шестьсот двадцать восемь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94,8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 10:09: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и Пермского края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и Перм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Пермский край, г. Пермь, бульвар Гагарина, д. 77-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СТВЕННОСТЬЮ «Строители Пермского края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>1538894 (</w:t>
      </w:r>
      <w:r>
        <w:rPr>
          <w:b/>
          <w:sz w:val="22"/>
          <w:szCs w:val="22"/>
        </w:rPr>
        <w:t>Один миллион пятьсот тридцать восемь тысяч  восемьсот девяноста четыре) рубля 86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Еливанов Михаил Петр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Куранов Владимир Григорье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7-04T11:03:00Z</cp:lastPrinted>
  <dcterms:modified xsi:type="dcterms:W3CDTF">2011-07-21T05:41:00Z</dcterms:modified>
  <cp:revision>32</cp:revision>
  <dc:subject/>
  <dc:title>ПРОТОКОЛ № 3ЭА/1/1</dc:title>
</cp:coreProperties>
</file>