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проведению комплексной многоаспектной технической обработки средств массовой информаци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тировочной комиссии (Протокол № ___ от  _______ 2011 г.) Исполнитель обязуется по заданию Заказчика оказывать услуги по проведению комплексной многоаспектной технической обработки средств массовой информаци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, содержательный отчет об оказанных услугах, включающий перечень анализируемых источников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sz w:val="17"/>
          <w:szCs w:val="17"/>
        </w:rPr>
        <w:t xml:space="preserve"> </w:t>
      </w:r>
      <w:r>
        <w:rPr>
          <w:rStyle w:val="Defaultlabelstyle3"/>
          <w:rFonts w:cs="Times New Roman"/>
          <w:color w:val="000000"/>
        </w:rPr>
        <w:t>информационное освещение деятельности в средствах массовой информации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декабр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86" w:hanging="3970"/>
        <w:jc w:val="center"/>
        <w:rPr/>
      </w:pPr>
      <w:r>
        <w:rPr/>
        <w:t xml:space="preserve">Порядок сдачи и приемки оказанных услуг 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зрешение споров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рок действия контракта, порядок его изменения и растор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9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1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ва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(или аналог) и подключённого к сети Интернет на протяжении всего действия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    </w:t>
      </w: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7-15T13:08:00Z</cp:lastPrinted>
  <dcterms:modified xsi:type="dcterms:W3CDTF">2011-07-22T07:34:00Z</dcterms:modified>
  <cp:revision>89</cp:revision>
  <dc:subject/>
  <dc:title/>
</cp:coreProperties>
</file>