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87110001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роведению комплексной многоаспектной технической обработки средств массовой информ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ozu7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924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ампель Наталья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роведению комплексной многоаспектной технической обработки средств массовой информ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5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должна включать в себя цену услуг, в том числе расходы на перевоз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230000 Консультационные услуги по информационному обеспечению и обработке данных; услуги по подготовке и вводу данных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1 к извещению о проведении котировок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 Перм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муниципального контракта по 31 декабря 2011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оказанных услуг производится Заказчиком за фактически оказанные услуги путем безналичного перечисления денежных средств на расчетный счет Исполнителя в течение 20 (двадцати) рабочих дней с момента подписания сторонами акта сдачи-приемки оказанных услуг на основании предъявленного счета на оплату, содержательный отчет об оказанных услугах, включающий перечень анализируемых источников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75 0104 0020400 025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каб. 31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7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07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 форме приложения № 2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2.07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информационно-аналитического</w:t>
      </w:r>
    </w:p>
    <w:p>
      <w:pPr>
        <w:pStyle w:val="Normal"/>
        <w:rPr/>
      </w:pPr>
      <w:r>
        <w:rPr/>
        <w:t>Управления администрации города Перми   _____________________Каменских А.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0:05:00Z</dcterms:created>
  <dc:creator>ОРОРС</dc:creator>
  <dc:description/>
  <cp:keywords/>
  <dc:language>en-US</dc:language>
  <cp:lastModifiedBy>ОРОРС</cp:lastModifiedBy>
  <cp:lastPrinted>2011-07-22T16:04:00Z</cp:lastPrinted>
  <dcterms:modified xsi:type="dcterms:W3CDTF">2011-07-22T10:05:00Z</dcterms:modified>
  <cp:revision>2</cp:revision>
  <dc:subject/>
  <dc:title>Извещение</dc:title>
</cp:coreProperties>
</file>