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156300008711000115-1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дведения итогов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294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right="221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00, Пермский край, г.Пермь, Ленина, 23, каб.10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2 июля 2011 года 14:10     </w:t>
            </w:r>
          </w:p>
        </w:tc>
      </w:tr>
      <w:tr>
        <w:trPr>
          <w:trHeight w:val="3041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и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               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екретарь:</w:t>
              <w:tab/>
              <w:t xml:space="preserve">                Бочкарева Екатерина Владимировна</w:t>
            </w:r>
          </w:p>
        </w:tc>
      </w:tr>
      <w:tr>
        <w:trPr>
          <w:trHeight w:val="319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158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подготовке и размещению имиджевых аналитических материалов о различных сферах жизнедеятельности города Перми, о деятельности городских властей в печатном издании (журнале)</w:t>
            </w:r>
          </w:p>
        </w:tc>
      </w:tr>
      <w:tr>
        <w:trPr>
          <w:trHeight w:val="1116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11</w:t>
            </w:r>
          </w:p>
        </w:tc>
      </w:tr>
      <w:tr>
        <w:trPr>
          <w:trHeight w:val="1102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подготовке и размещению имиджевых аналитических материалов о различных сферах жизнедеятельности города Перми, о деятельности городских властей в печатном издании (журнале)</w:t>
            </w:r>
          </w:p>
        </w:tc>
      </w:tr>
      <w:tr>
        <w:trPr>
          <w:trHeight w:val="693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50 000,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оянно действующая   конкурсная (аукционная) комиссия администрации города Перми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знать открытый аукцион в электронной форме на право заключить муниципальный контракт на оказание услуг по подготовке и размещению имиджевых аналитических материалов о различных сферах жизнедеятельности города Перми, о деятельности городских властей в печатном издании (журнале) несостоявшимся в соответствии ч.21 ст.41.8 Федерального закона от  21.07.2005г. №94-ФЗ «О размещении заказов на поставки товаров, выполнение работ, оказание услуг для государственных и муниципальных нужд» (далее – Федеральный закон №94 – 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стоянно действующая   конкурсная (аукционная) комиссия администрации города Перми рассмотрела заявку ООО «Рекламно-информационное агентство ИД «Компаньон», а также документы, направленные заказчику оператором электронной площадки в соответствии с частью 22 статьи 41.8 Федерального закона №94 - ФЗ, на соответствие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1. признать первую и вторую части заявки участника открытого аукциона в электронной форме ООО «Рекламно-информационное агентство ИД «Компаньон» </w:t>
      </w:r>
      <w:r>
        <w:rPr/>
        <w:t>(заявка № 1) соответствующими требованиям документации об аукционе в электронной форме на оказание услуг по размещению в телевизионном эфире социальных игровых видеороликов на тему "Благоустройство города Перми"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038"/>
        <w:gridCol w:w="2038"/>
        <w:gridCol w:w="2830"/>
        <w:gridCol w:w="20"/>
        <w:gridCol w:w="2537"/>
      </w:tblGrid>
      <w:tr>
        <w:trPr>
          <w:trHeight w:val="5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астника размещения заказа,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38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кламно-информационное агентство ИД «Компаньон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38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2. рекомендовать Заказчику действовать в соответствии с ч.22 ст. 41.8 Федерального закона №94-ФЗ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67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57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29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04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54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69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rPr/>
            </w:pPr>
            <w:r>
              <w:rPr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  <w:tab/>
        <w:tab/>
        <w:t xml:space="preserve">  _____________ Стампель Наталья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(Фамилия, Имя, Отчество)  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4:14:00Z</dcterms:created>
  <dc:creator>l_1001b</dc:creator>
  <dc:description/>
  <cp:keywords/>
  <dc:language>en-US</dc:language>
  <cp:lastModifiedBy>Бочкарева Екатерина Владимировна</cp:lastModifiedBy>
  <cp:lastPrinted>2011-03-31T12:01:00Z</cp:lastPrinted>
  <dcterms:modified xsi:type="dcterms:W3CDTF">2011-07-22T08:01:00Z</dcterms:modified>
  <cp:revision>5</cp:revision>
  <dc:subject/>
  <dc:title>Протокол №785085/1</dc:title>
</cp:coreProperties>
</file>