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44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11420 Спирты многоатомные, смеси и фракции спиртов</w:t>
              <w:br/>
              <w:t>2423231 Средства местноанестезирующие</w:t>
              <w:br/>
              <w:t>2423311 Нитрофураны</w:t>
              <w:br/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й источник финансирования (ОМС).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2:00Z</dcterms:created>
  <dc:creator>Olga</dc:creator>
  <dc:description/>
  <cp:keywords/>
  <dc:language>en-US</dc:language>
  <cp:lastModifiedBy>Olga</cp:lastModifiedBy>
  <cp:lastPrinted>2011-07-22T15:32:00Z</cp:lastPrinted>
  <dcterms:modified xsi:type="dcterms:W3CDTF">2011-07-22T09:33:00Z</dcterms:modified>
  <cp:revision>1</cp:revision>
  <dc:subject/>
  <dc:title>Извещение</dc:title>
</cp:coreProperties>
</file>