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2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екущего ремонта помещений (электромонтажные работы) в административном здании, расположенном по адресу: ул. Ленина, 23, кабинет 127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екущего ремонта помещений (электромонтажные работы) в административном здании, расположенном по адресу: ул. Ленина, 23, кабинет 127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 576,99 Российский рубль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27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 момента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71,5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80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1 10:00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0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9"/>
        <w:gridCol w:w="52"/>
      </w:tblGrid>
      <w:tr>
        <w:trPr/>
        <w:tc>
          <w:tcPr>
            <w:tcW w:w="90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1.07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33:00Z</dcterms:created>
  <dc:creator>СОК</dc:creator>
  <dc:description/>
  <cp:keywords/>
  <dc:language>en-US</dc:language>
  <cp:lastModifiedBy>СОК</cp:lastModifiedBy>
  <dcterms:modified xsi:type="dcterms:W3CDTF">2011-07-22T03:13:00Z</dcterms:modified>
  <cp:revision>4</cp:revision>
  <dc:subject/>
  <dc:title>Извещение</dc:title>
</cp:coreProperties>
</file>