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проведение текущего ремонта 2011 г.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ДОД «Детская музыкальная школа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июля 2011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Нелюбина Т.Н.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ровых Н.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узнецова В.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Богополлер В.П.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новалова Н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на проведение текущего ремонта 2011 г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_1_ от «11» ию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go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«11» июля 2011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010 г.Пермь, Комсомольский проспект 84,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НН 5904081436 КПП 590401001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чальная (максимальная) цена муниципального контракта 433 745 (четыреста тридцать три тысячи семьсот сорок пять рублей)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ского округа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по ремонту помещений-выравнивание стен, установка навесных потолков, наклейка обоев, укладка линолеума, замена дверных блок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Комсомольский проспект, 69; Комсомольский проспект 84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8.08.2011г.-19.08.2011г</w:t>
      </w:r>
      <w:r>
        <w:rPr>
          <w:rFonts w:cs="Times New Roman" w:ascii="Times New Roman" w:hAnsi="Times New Roman"/>
          <w:b w:val="false"/>
          <w:sz w:val="24"/>
          <w:szCs w:val="26"/>
        </w:rPr>
        <w:t>.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договора указана с учетом расходов на доставку, погрузочно- разгрузочные работы, вывоз строительного мусора, страхование, оплата налогов и сборов и ины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851" w:leader="none"/>
          <w:tab w:val="left" w:pos="1701" w:leader="none"/>
        </w:tabs>
        <w:ind w:left="851" w:right="88" w:hanging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>Оплата за выполненные работы предоплата 30% путем безналичного расчета, оставшаяся сумма   после подписания сторонами акта выполненных работ КС-2; КС-3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 поступило 4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118"/>
        <w:gridCol w:w="3117"/>
        <w:gridCol w:w="2273"/>
      </w:tblGrid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18"/>
                <w:szCs w:val="18"/>
              </w:rPr>
              <w:t>регистрации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ФИО участника размещения заказ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г.Пермь, ул.Куйбышева 1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2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г.Пермь,ул.Деревообделочная 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3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г.Пермь,ул.Янаульская 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Жижин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г.Пермь,ул.Гайдара 6/2 -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в соответствии с требованиями и условиями, установленным в извещении о проведении запроса котировок, и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1985"/>
        <w:gridCol w:w="3827"/>
      </w:tblGrid>
      <w:tr>
        <w:trPr>
          <w:trHeight w:val="8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Пе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37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рт-СТ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2 4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Жи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0 609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b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ИП Петров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614 010, г. Пермь, ул.Куйбышева, 1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210 000,00 (Двести десять тысяч  рублей)_00коп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ООО «Старт СТМ»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614030 г.Пермь, Янаульская ул.,9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___</w:t>
      </w:r>
      <w:r>
        <w:rPr>
          <w:sz w:val="24"/>
          <w:u w:val="single"/>
        </w:rPr>
        <w:t>212444,00 (Двести двенадцать тысяч четыреста сорок четыре рубля) 00 коп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1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3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Институт госзакупок РАГС</dc:creator>
  <dc:description/>
  <dc:language>en-US</dc:language>
  <cp:lastModifiedBy>kvl56</cp:lastModifiedBy>
  <cp:lastPrinted>2010-10-27T10:22:00Z</cp:lastPrinted>
  <dcterms:modified xsi:type="dcterms:W3CDTF">2011-07-22T09:36:00Z</dcterms:modified>
  <cp:revision>2</cp:revision>
  <dc:subject/>
  <dc:title>ПРОТОКОЛ ОЦЕНКИ И СОПОСТАВЛЕНИЯ ЗАЯВОК НА УЧАСТИЕ В КОНКУРСЕ</dc:title>
</cp:coreProperties>
</file>