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23"/>
        <w:gridCol w:w="6940"/>
      </w:tblGrid>
      <w:tr>
        <w:trPr/>
        <w:tc>
          <w:tcPr>
            <w:tcW w:w="3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4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26 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694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малых рек (р.Мулянка и р.Данилиха) в рамках ведомственной целевой программы «Развитие Дзержинского района города Перми» на 2011г. в Дзержинском районе г. Перми 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4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4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малых рек (р.Мулянка и р.Данилиха) в рамках ведомственной целевой программы «Развитие Дзержинского района города Перми» на 2011г. в Дзержинском районе г. Перми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4 802,19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01.10.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096,0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1 440,66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безотзывной банковской гарантии, выданной банком или иной кредитной организацией, договор поручительства,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7.2011 09:0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5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47:00Z</dcterms:created>
  <dc:creator>Владелец</dc:creator>
  <dc:description/>
  <cp:keywords/>
  <dc:language>en-US</dc:language>
  <cp:lastModifiedBy>Владелец</cp:lastModifiedBy>
  <cp:lastPrinted>2011-07-21T11:43:00Z</cp:lastPrinted>
  <dcterms:modified xsi:type="dcterms:W3CDTF">2011-07-21T05:47:00Z</dcterms:modified>
  <cp:revision>2</cp:revision>
  <dc:subject/>
  <dc:title/>
</cp:coreProperties>
</file>