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816"/>
        <w:gridCol w:w="7700"/>
      </w:tblGrid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звещения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56300007411000032 от 22.07.2011</w:t>
            </w:r>
          </w:p>
        </w:tc>
      </w:tr>
      <w:tr>
        <w:trPr>
          <w:trHeight w:val="721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проса котировок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ыполнение работ по организации наружного освещения микрорайона «Бумкомбинат» (пос. Голованово)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размещения заказа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816"/>
        <w:gridCol w:w="7700"/>
      </w:tblGrid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"Пермблагоустройство"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816"/>
        <w:gridCol w:w="7700"/>
      </w:tblGrid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upermblag@yandex.ru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лакова Ольг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816"/>
        <w:gridCol w:w="7700"/>
      </w:tblGrid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 контракта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ыполнение работ по организации наружного освещения микрорайона «Бумкомбинат» (пос. Голованово)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ая (максимальная) цена контракта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01 949,43 Российский рубль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выполнения работ должна быть указана с учетом расходов возникающих при выполнении работ, налогов и других обязательных платежей.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товаров, работ, услуг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3000 Услуги по обеспечению функционирования дорожного хозяйства (автомобильных дорог, мостов, тоннелей и т.п.)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 выполняются в соответствии с техническим задание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791"/>
        <w:gridCol w:w="7725"/>
      </w:tblGrid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. 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производства работ: с даты заключения догово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ончание производства работ: 31.10.2011 г. 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за фактически выполненные работы осуществляются ежемесячно в течение месяца, следующего за отчетным на основании актов выполненных работ, справок о стоимости выполненных, счетов-фактур, оформленных в установленном порядке и представленных не позднее 23 числа каждого месяца с учетом применения экономических санкций согласно условиям, установленным в настоящем договоре. Расходы по оплате электрической энергии будут оплачиваться Заказчиком на основании расчета стоимости фактически потребленной энергии, подтвержденного копией счета-фактуры энергоснабжающей организации формы КС-3 и счета-фактуры Подрядчика. Окончательная оплата за выполненные Подрядчиком объемы работ осуществляется Заказчиком в течение месяца после полного окончания выполнения работ (включая устранение Подрядчиком замечаний Заказчика и выявленных в процессе выполнения работ недостатков с учетом применения экономических санкций согласно приложению № 4 настоящего договора) и подписания сторонами акта сдачи-приемки выполненных работ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обенности размещения зака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791"/>
        <w:gridCol w:w="7725"/>
      </w:tblGrid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: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791"/>
        <w:gridCol w:w="7725"/>
      </w:tblGrid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каб.1 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7.2011 09:00:00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8.2011 11:00:00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9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ой текст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Iceouttxt56">
    <w:name w:val="iceouttxt56"/>
    <w:basedOn w:val="Style13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50:00Z</dcterms:created>
  <dc:creator>Третьякова Елена Юрьевна</dc:creator>
  <dc:description/>
  <cp:keywords/>
  <dc:language>en-US</dc:language>
  <cp:lastModifiedBy>Ahmed</cp:lastModifiedBy>
  <cp:lastPrinted>2011-07-22T10:20:00Z</cp:lastPrinted>
  <dcterms:modified xsi:type="dcterms:W3CDTF">2011-07-22T11:23:00Z</dcterms:modified>
  <cp:revision>63</cp:revision>
  <dc:subject/>
  <dc:title/>
</cp:coreProperties>
</file>