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32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  <w:color w:val="000000"/>
        </w:rPr>
        <w:t>на поставку медицинского оборудования для МУЗ «ГП №9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2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го оборудования для МУЗ «ГП №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ицул Светлана Юрьевна – заместитель главного врача по медицинской части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Иванова Ирина Борисовна –  главный бухгалтер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нисова Елена Анатольевна – главная медицинская сестр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 - экономист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медицинского оборудования для МУЗ «ГП №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95 000,00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вести девяносто пять тысяч рублей  00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2 от 07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81,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4:2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5856,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4: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тгентехника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9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Челюскинцев,, д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тгентехника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20102, Свердловская обл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епина, д.20-213/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Медуниверсал-М»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14381,21 (Двести четырнадцать тысяч триста восемьдесят один)  рубль  21  копейка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Второ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Рентгентехника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215856,21 (Двести пятнадцать тысяч восемьсот пятьдесят шесть) рублей  21  копейка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знеделева Галина Игор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енисова Елена Анато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Гладких Екатерина Витальевна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Главный врач МУЗ «ГП №9»                                                                               Г.И. Кузнеделе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18:00Z</dcterms:created>
  <dc:creator>Орлова ТМ</dc:creator>
  <dc:description/>
  <cp:keywords/>
  <dc:language>en-US</dc:language>
  <cp:lastModifiedBy>user</cp:lastModifiedBy>
  <cp:lastPrinted>2011-07-15T10:17:00Z</cp:lastPrinted>
  <dcterms:modified xsi:type="dcterms:W3CDTF">2011-07-22T06:28:00Z</dcterms:modified>
  <cp:revision>3</cp:revision>
  <dc:subject/>
  <dc:title>ПРОТОКОЛ № 91А/__/__ </dc:title>
</cp:coreProperties>
</file>