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3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на капитальный ремонт: электромонтажные работы в поликлинике № 1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по адресу:  г. Пермь ул. Писарева,56 литер «б»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25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: электромонтажные работы в поликлинике № 1  по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Иванова Ирина Борисовна – главный 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енисова Елена Анатольевна – главная медицинская 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: электромонтажные работы в поликлинике № 1 по адресу: г. Пермь, ул. Писарева,56 литер «б»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 015 967,78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пятнадцать тысяч девятьсот шестьдесят семь  рублей) 7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3 от 13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3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 16 (Шест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Не допускать к участию в открытом аукционе в электронной форме заявку участника, не соответствующую требованиям  и условиям документации об аукционе: первая часть заявки не содержит запрашиваемые документы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Кузнеделева Галина Игоревна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Денисова Елена Анатольевна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Гладких Екатерина Вита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«ГП № 9»                                                                                  Г.И. Кузнеделева</w:t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38:00Z</dcterms:created>
  <dc:creator>Орлова ТМ</dc:creator>
  <dc:description/>
  <cp:keywords/>
  <dc:language>en-US</dc:language>
  <cp:lastModifiedBy>user</cp:lastModifiedBy>
  <cp:lastPrinted>2011-07-25T08:55:00Z</cp:lastPrinted>
  <dcterms:modified xsi:type="dcterms:W3CDTF">2011-07-25T02:57:00Z</dcterms:modified>
  <cp:revision>6</cp:revision>
  <dc:subject/>
  <dc:title>ПРОТОКОЛ № 91А/__/__ </dc:title>
</cp:coreProperties>
</file>