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27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2» июля 20</w:t>
        <w:softHyphen/>
        <w:t>11 года</w:t>
        <w:br/>
        <w:t>10 часов 00 минут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а Елена Александ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дов Александр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сультант отдела дорожного движения управления дорогами департамента дорог и транспорта администрации города Перми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усова Ирина Анатол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 – дорожной сети города Перми (извещение № 0156300057911000022 от 14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 960 000,00 (Два миллиона девятьсот шестьдесят тысяч) 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ус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3,6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ть к участию в открытом аукционе в электронной форме участника размещения заказа, подавшего заявку № 1 и признать его участником открытого аукциона в электрон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2 и признать его участником открытого аукциона в электронной фор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участию в открытом аукционе в электронной форме участника размещения заказа, подавшего заявку № 3 и признать его участником открытого аукциона в электронн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 председателя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.А.Смердо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А.Седус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21T16:33:00Z</cp:lastPrinted>
  <dcterms:modified xsi:type="dcterms:W3CDTF">2011-07-21T10:36:00Z</dcterms:modified>
  <cp:revision>60</cp:revision>
  <dc:subject/>
  <dc:title>ПРОТОКОЛ № 01/03-07</dc:title>
</cp:coreProperties>
</file>