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3991100001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5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ликвидации несанкционированных свалок на территории поселка Новые Ляды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поселка Новые Ляды" (ИНН 5904194535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ликвидации несанкционированных свалок на территории поселка Новые Ляды» </w:t>
        <w:br/>
        <w:t>Начальная (максимальная) цена контракта (с указанием валюты): 278 000,00 (двести семьдесят восем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39911000015 от 12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лотин Вячеслав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аранкина Наталья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убботина Наталья Эдуар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лозова Тамара Серг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5.07.2011 по адресу: Российская Федерация, 614105, Пермский край, Пермь г, Новые Ляды п, ул. Транспортная, дом № 2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енцев Иван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иев Ильдус Нургая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5, г.Пермь, п.Новые Ляды, ул.Чусовская, 42-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Шубенцев Иван Павлович (Адрес: 617870, Пермский край, Октябрьский район, хутор Покрово-Смирновский).</w:t>
        <w:br/>
        <w:t>Предложение о цене контракта: 278 000,00 (двести семьдесят восемь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Закиев Ильдус Нургаянович (Адрес: 614105, г.Пермь, п.Новые Ляды, ул.Чусовская, 42-4).</w:t>
        <w:br/>
        <w:t>Предложение о цене контракта: 278 000,00 (двести семьдесят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22"/>
        <w:gridCol w:w="8833"/>
      </w:tblGrid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/Слотин Вячеслав Александрович/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/Варанкина Наталья Александровна/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/Субботина Наталья Эдуардовна/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лозова Тамара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53"/>
        <w:gridCol w:w="2354"/>
        <w:gridCol w:w="4706"/>
        <w:gridCol w:w="690"/>
      </w:tblGrid>
      <w:tr>
        <w:trPr/>
        <w:tc>
          <w:tcPr>
            <w:tcW w:w="47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ниципальное бюджетное учреждение "Благоустройство поселка Новые Ляды"</w:t>
            </w:r>
          </w:p>
        </w:tc>
        <w:tc>
          <w:tcPr>
            <w:tcW w:w="5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366"/>
            </w:tblGrid>
            <w:tr>
              <w:trPr/>
              <w:tc>
                <w:tcPr>
                  <w:tcW w:w="53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/Субботина Н.Э./ </w:t>
                  </w:r>
                </w:p>
              </w:tc>
            </w:tr>
            <w:tr>
              <w:trPr/>
              <w:tc>
                <w:tcPr>
                  <w:tcW w:w="536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5.07.2011) </w:t>
            </w:r>
          </w:p>
        </w:tc>
        <w:tc>
          <w:tcPr>
            <w:tcW w:w="6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5.07.2011 №03563000399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ликвидации несанкционированных свалок на территории поселка Новые Ля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5.07.2011 №03563000399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ликвидации несанкционированных свалок на территории поселка Новые Ля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78 000,00 (двести семьдесят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енцев Иван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ликвидации несанкционированных свалок на территории поселка Новые Ляды </w:t>
              <w:br/>
              <w:t xml:space="preserve">Сведения о включенных или не включенных расходах в цену товара, работы, услуги: Цена работ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иев Ильдус Нургая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5, г.Пермь, п.Новые Ляды, ул.Чусовская, 42-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ликвидации несанкционированных свалок на территории поселка Новые Ляды </w:t>
              <w:br/>
              <w:t xml:space="preserve">Сведения о включенных или не включенных расходах в цену товара, работы, услуги: Цена работ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5.07.2011 №03563000399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ликвидации несанкционированных свалок на территории поселка Новые Ля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енцев Иван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иев Ильдус Нургая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5.07.2011 №03563000399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ликвидации несанкционированных свалок на территории поселка Новые Ля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енцев Иван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иев Ильдус Нургая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35:00Z</dcterms:created>
  <dc:creator>Admin</dc:creator>
  <dc:description/>
  <cp:keywords/>
  <dc:language>en-US</dc:language>
  <cp:lastModifiedBy>Admin</cp:lastModifiedBy>
  <dcterms:modified xsi:type="dcterms:W3CDTF">2011-07-25T04:39:00Z</dcterms:modified>
  <cp:revision>4</cp:revision>
  <dc:subject/>
  <dc:title/>
</cp:coreProperties>
</file>