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</w:t>
      </w:r>
      <w:r>
        <w:rPr/>
        <w:t xml:space="preserve"> </w:t>
      </w:r>
      <w:r>
        <w:rPr>
          <w:b/>
          <w:bCs/>
        </w:rPr>
        <w:t xml:space="preserve">работ по восстановлению тротуара, устройству ограждения на откосах по ул.Петропавловской, сносу аварийных деревьев;По устройству дорожки с плиточным покрытием в сквере по ул. Ленина;По установке урн на объектах озеленения ( кварталах №67 - 68, нижней набережной р. Кама, в саду им. Гоголя)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9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 июл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восстановлению тротуара, устройству ограждения на откосах по ул.Петропавловской, сносу аварийных деревьев; По устройству дорожки с плиточным покрытием в сквере по ул. Ленина; По установке урн на объектах озеленения (кварталах №67 - 68, нижней набережной р. Кама, в саду им. Гоголя)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восстановлению тротуара, устройству ограждения на откосах по ул.Петропавловской, сносу аварийных деревьев; По устройству дорожки с плиточным покрытием в сквере по ул. Ленина; По установке урн на объектах озеленения (кварталах №67 - 68, нижней набережной р. Кама, в саду им. Гоголя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  <w:r>
              <w:rPr>
                <w:b/>
              </w:rPr>
              <w:t xml:space="preserve">1 501 786 </w:t>
            </w:r>
            <w:r>
              <w:rPr>
                <w:b/>
                <w:sz w:val="22"/>
                <w:szCs w:val="22"/>
              </w:rPr>
              <w:t>(один миллион пятьсот одна тысяча семьсот восемьдесят шесть)рублей 92 копей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634"/>
        <w:gridCol w:w="850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3-16T12:56:00Z</cp:lastPrinted>
  <dcterms:modified xsi:type="dcterms:W3CDTF">2011-07-25T03:23:00Z</dcterms:modified>
  <cp:revision>9</cp:revision>
  <dc:subject/>
  <dc:title/>
</cp:coreProperties>
</file>