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ъяснения положений документации об открытом аукционе в электронной форм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ить договор подряд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 по текущему ремонту решеток чугунного ограждения на Комсомольском проспекте на территории Свердловского района города 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им дополнить информацию в Приложении №1 (техническое задание, локальный сметный расчет) к документации об открытом аукционе в электронной форме на выполнение работ по текущему ремонту решеток чугунного ограждения на Комсомольском проспекте на территории Свердловского района города Перми: 1. Отсутствует информация о габаритных размерах чугунной решетки для ограждения (длина, высота, ширина); 2. Отсутствует информация о размере толщины стенок стойки; 3. Отсутствует фотография секции ограждения и стойки; 4. В пункте 4 раздела 1. "Решетки" Локального сметного расчета указано: «Peшётки чyгyнныe. (Люки чyгyнныe: c peшeткoй для дождепpиeмнoгo кoлoдцa ЛР)», - подразумеваются чугунные решетки для ограждения или дополнительно необходимо поставить и установить чугунные люки для колодца ЛР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тка литая чугунная. Габаритные размеры – 117*74(90)*2,5 см.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решетки 47 кг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лб чугунный литой вес 95 кг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то ограждения и стойки: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Дополнительно установить чугунные люки для колодца ЛР не нужн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                                                        А.С.Жернок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45:00Z</dcterms:created>
  <dc:creator>Атналов</dc:creator>
  <dc:description/>
  <cp:keywords/>
  <dc:language>en-US</dc:language>
  <cp:lastModifiedBy>Майская</cp:lastModifiedBy>
  <cp:lastPrinted>2011-07-22T17:33:00Z</cp:lastPrinted>
  <dcterms:modified xsi:type="dcterms:W3CDTF">2011-07-22T11:45:00Z</dcterms:modified>
  <cp:revision>2</cp:revision>
  <dc:subject/>
  <dc:title/>
</cp:coreProperties>
</file>