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43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22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3 час.2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ремонту придорожных газонов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ремонту придорожных газонов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2 238 425,27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07.07.2011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3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3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02 661,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 д.79-2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3 853,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веты Прикамья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Пермский край, г.Пермь, ул.Кронштадтская, д.39 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7 233,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мДор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6, Пермский край, г.Пермь, ул. Космонавта Беляева, д.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веты Прика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мДор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 д.79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02 661,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веты Прикам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Пермский край, г.Пермь, ул.Кронштадтская, д.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3 853,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мДорСтро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6, Пермский край, г.Пермь, ул. Космонавта Беляева, д.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7 233,14</w:t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Индивидуальный предприниматель Игошев Григорий Михайлович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1 902 661 (один миллион девятьсот две тысячи шестьсот шестьдесят один) рубль 37 копеек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                 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1:00Z</dcterms:created>
  <dc:creator>Майская</dc:creator>
  <dc:description/>
  <cp:keywords/>
  <dc:language>en-US</dc:language>
  <cp:lastModifiedBy>Майская</cp:lastModifiedBy>
  <cp:lastPrinted>2011-07-22T16:16:00Z</cp:lastPrinted>
  <dcterms:modified xsi:type="dcterms:W3CDTF">2011-07-22T10:17:00Z</dcterms:modified>
  <cp:revision>4</cp:revision>
  <dc:subject/>
  <dc:title/>
</cp:coreProperties>
</file>