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42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22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2 час.2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ремонту придорожных газонов вдоль улично-дорожной сети на территории Свердловского района города Пер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2 344 434,60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07.07.2011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2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2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9 991,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ский край, г.Пермь, ул.Энергетиков, д.5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1 713,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Пермский край, г.Пермь, ул.Танкистов, д.5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два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ский край, г.Пермь, ул.Энергетиков, д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9 991,1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Пермский край, г.Пермь, ул.Танкистов, д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1 713,34</w:t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СПЕЦСТРОЙ-БАТ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2 109 991 (Два миллиона сто девять тысяч девятьсот девяносто один) рубль 17 копеек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                 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2:00Z</dcterms:created>
  <dc:creator>Майская</dc:creator>
  <dc:description/>
  <cp:keywords/>
  <dc:language>en-US</dc:language>
  <cp:lastModifiedBy>Майская</cp:lastModifiedBy>
  <cp:lastPrinted>2011-07-22T16:04:00Z</cp:lastPrinted>
  <dcterms:modified xsi:type="dcterms:W3CDTF">2011-07-22T10:14:00Z</dcterms:modified>
  <cp:revision>4</cp:revision>
  <dc:subject/>
  <dc:title/>
</cp:coreProperties>
</file>