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41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22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1 час.2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1 553 862,15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07.07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3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3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 783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Евродор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Пермь, ул.Революции, д.3/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9 553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Дор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6, Пермский край, г.Пермь, ул.Космонавта Беляева, д.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2 784,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                      Город Комфор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Орджоникидзе, д.57-5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Евродор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Дор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 Город Комф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Евродорстро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Пермь, ул.Революции, д.3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 783,8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ДорСтро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6, Пермский край, г.Пермь, ул.Космонавта Беляева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9 553,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                      Город Комф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Орджоникидзе, д.57-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2 784,91</w:t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Евродорстрой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1 421 783 (один миллион четыреста двадцать одна тысяча семьсот восемьдесят три) рубля 88 копеек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                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05:00Z</dcterms:created>
  <dc:creator>Майская</dc:creator>
  <dc:description/>
  <cp:keywords/>
  <dc:language>en-US</dc:language>
  <cp:lastModifiedBy>Майская</cp:lastModifiedBy>
  <cp:lastPrinted>2011-07-22T15:06:00Z</cp:lastPrinted>
  <dcterms:modified xsi:type="dcterms:W3CDTF">2011-07-22T10:39:00Z</dcterms:modified>
  <cp:revision>5</cp:revision>
  <dc:subject/>
  <dc:title/>
</cp:coreProperties>
</file>