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7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07411000027  от  11.07.2011)</w:t>
      </w:r>
    </w:p>
    <w:p>
      <w:pPr>
        <w:pStyle w:val="Normal"/>
        <w:spacing w:lineRule="auto" w: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25 июля 2011 года</w:t>
        <w:br/>
        <w:t xml:space="preserve">            12 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Муниципальное учреждение «Пермблагоустройство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6-24</w:t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395 369  (Один миллион триста девяносто пять тысяч триста шестьдесят дев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/>
        <w:t>До окончания срока подачи заявок  на участие в открытом аукционе в электронной форме  поступило 2  заявки на участие в открытом аукционе в электронной форме.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и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Масалев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Масалев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34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Буклакова О.И.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 «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Ahmed</cp:lastModifiedBy>
  <cp:lastPrinted>2011-07-20T15:15:00Z</cp:lastPrinted>
  <dcterms:modified xsi:type="dcterms:W3CDTF">2011-07-25T05:52:00Z</dcterms:modified>
  <cp:revision>41</cp:revision>
  <dc:subject/>
  <dc:title>ПРОТОКОЛ № __А/3/1</dc:title>
</cp:coreProperties>
</file>