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264511000003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ind w:right="-264" w:hanging="360"/>
        <w:jc w:val="center"/>
        <w:rPr/>
      </w:pPr>
      <w:r>
        <w:rPr>
          <w:b/>
        </w:rPr>
        <w:t xml:space="preserve"> </w:t>
      </w:r>
      <w:r>
        <w:rPr>
          <w:b/>
        </w:rPr>
        <w:t>на</w:t>
      </w:r>
      <w:r>
        <w:rPr>
          <w:b/>
          <w:sz w:val="22"/>
          <w:szCs w:val="22"/>
        </w:rPr>
        <w:t xml:space="preserve"> выполнение работ по текущему ремонту – замене ограждения в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  <w:sz w:val="22"/>
          <w:szCs w:val="22"/>
        </w:rPr>
        <w:t>МДОУ «ЦРР – детский сад № 266» г.Перми по адресу: г.Пермь, ул. Чайковского,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     25 июля 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09 часов 50 минут</w:t>
      </w:r>
    </w:p>
    <w:p>
      <w:pPr>
        <w:pStyle w:val="Normal"/>
        <w:ind w:hanging="360"/>
        <w:jc w:val="both"/>
        <w:rPr>
          <w:b/>
          <w:b/>
          <w:sz w:val="22"/>
          <w:szCs w:val="22"/>
        </w:rPr>
      </w:pPr>
      <w:r>
        <w:rPr>
          <w:bCs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ниципального дошкольного образовательного учреждения «Центр развития ребенка – детский сад № 266» г. Перми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/>
          <w:sz w:val="22"/>
          <w:szCs w:val="22"/>
        </w:rPr>
        <w:t>выполнение работ по текущему ремонту – замене ограждения в МДОУ «ЦРР – детский сад № 266» г.Перми по адресу: г.Пермь, ул. Чайковского, 8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роцюк Ольга Григорьевна – заведующий МДОУ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. Заместитель председатель комиссии: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ab/>
        <w:t xml:space="preserve">Сергеева Наталья Сергеевна – заместитель заведующего по АХЧ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ажина Татьяна Борисовна – главный бухгалтер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Эксперт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ряева Светлана Ивановна – бухгалтер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Лесникова Ольга Владимировна – кладовщик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 выполнение работ по текущему ремонту – замене ограждения в МДОУ «ЦРР – детский сад № 266» г. Перми по адресу: г.Пермь, ул. Чайковского, 8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 договора – </w:t>
      </w:r>
      <w:r>
        <w:rPr>
          <w:sz w:val="22"/>
          <w:szCs w:val="22"/>
        </w:rPr>
        <w:t>1 499 23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Один  миллион четыреста девяносто девять тысяч двести тридцать четыре) рубля 9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264511000003 от 1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7.2011г. одновременно с документацией об аукционе, извещение № 0356300264511000003 от 11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7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6 (Шес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проверила первые части заявок на участие в открытом аукционе в электронной форме на соответствие требованиям, установленным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14"/>
        <w:gridCol w:w="324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ь   комиссии:                                                                   Троцюк Ольга Григо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                                                             Сергеева Наталья Серг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Члены   комиссии:                                                                               Сажин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сперт:                                                                                               Ширяева Светлана Иван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миссии:                                                                            Лесникова Ольга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567" w:right="743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57:00Z</dcterms:created>
  <dc:creator>Орлова ТМ</dc:creator>
  <dc:description/>
  <cp:keywords/>
  <dc:language>en-US</dc:language>
  <cp:lastModifiedBy>USER</cp:lastModifiedBy>
  <cp:lastPrinted>2011-07-22T10:35:00Z</cp:lastPrinted>
  <dcterms:modified xsi:type="dcterms:W3CDTF">2011-07-25T03:55:00Z</dcterms:modified>
  <cp:revision>14</cp:revision>
  <dc:subject/>
  <dc:title>ПРОТОКОЛ № 91А/__/__ </dc:title>
</cp:coreProperties>
</file>