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10</w:t>
      </w:r>
      <w:r>
        <w:rPr>
          <w:b/>
          <w:sz w:val="28"/>
          <w:szCs w:val="28"/>
        </w:rPr>
        <w:t>ЭА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</w:t>
      </w:r>
      <w:r>
        <w:rPr>
          <w:b/>
          <w:bCs/>
        </w:rPr>
        <w:t>препаратов для лечения инфекционных заболеваний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 Пермь</w:t>
        <w:tab/>
        <w:tab/>
        <w:tab/>
        <w:t>22 ию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КБ №3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препаратов для лечения инфекционных заболеваний </w:t>
      </w:r>
      <w:r>
        <w:rPr>
          <w:sz w:val="22"/>
          <w:szCs w:val="22"/>
        </w:rPr>
        <w:t>для муниципального учреждения здравоохранения «Городская клиническая больница №3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Селиванова Римма Владимировна – главный бухгалтер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Заморяхина Ядвига Николаевна – зам.главного врача по лечебной части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3. Секретарь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илева Елена Геннадьевна - экономи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препаратов для лечения инфекционных заболеваний для МУЗ «Городская клиническая больница №3»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915 627 (Девятьсот пятнадцать тысяч шестьсот двадцать семь) рублей 77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26011000061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3.07.2011 одновременно с документацией об аукционе, извещение №10ЭА от 13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7.2011 одновременно с документацией об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4 (четыре) заявки на участие в аукционе в электронной форме, 1 (одна) была отозвана участн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58"/>
        <w:gridCol w:w="3437"/>
        <w:gridCol w:w="30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(основание –п.2 ч.4 ст.41.9 ФЗ №94-ФЗ от 21.07.2005г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(основание - п.2 ч.4 ст.41.9 ФЗ №94-ФЗ от 21.05.2005г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ФЗ № 94-ФЗ от 21.07.2005 ст. 41.9 ч.7 Единая комиссия приняла решение – признать открытый аукцион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у рекомендовано действовать в соответствии с ч.11 ст. 41.9 94-ФЗ от 21.07.2005г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</w:t>
      </w:r>
      <w:r>
        <w:rPr>
          <w:b/>
          <w:color w:val="0000FF"/>
          <w:sz w:val="22"/>
          <w:szCs w:val="22"/>
          <w:lang w:val="en-US"/>
        </w:rPr>
        <w:t>roseltorg</w:t>
      </w:r>
      <w:r>
        <w:rPr>
          <w:b/>
          <w:color w:val="0000FF"/>
          <w:sz w:val="22"/>
          <w:szCs w:val="22"/>
        </w:rPr>
        <w:t>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2:00Z</dcterms:created>
  <dc:creator>Орлова ТМ</dc:creator>
  <dc:description/>
  <cp:keywords/>
  <dc:language>en-US</dc:language>
  <cp:lastModifiedBy>User</cp:lastModifiedBy>
  <cp:lastPrinted>2011-07-15T09:35:00Z</cp:lastPrinted>
  <dcterms:modified xsi:type="dcterms:W3CDTF">2011-07-22T05:58:00Z</dcterms:modified>
  <cp:revision>28</cp:revision>
  <dc:subject/>
  <dc:title>ПРОТОКОЛ № 91А/__/__ </dc:title>
</cp:coreProperties>
</file>