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40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22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2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текущему ремонту объектов озеленения на территории Свердловского района города Перм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объектов озеленения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477 263,0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07.07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2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 490,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г.Пермь, ул.Коломенская,6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876,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д.79-2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г.Пермь, ул.Коломенская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 490,4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д.79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876,7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Строительная компания «Крыль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472 490 (четыреста семьдесят две тысячи четыреста девяносто) рублей 42 копей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                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4:00Z</dcterms:created>
  <dc:creator>Майская</dc:creator>
  <dc:description/>
  <cp:keywords/>
  <dc:language>en-US</dc:language>
  <cp:lastModifiedBy>Майская</cp:lastModifiedBy>
  <cp:lastPrinted>2011-07-22T12:49:00Z</cp:lastPrinted>
  <dcterms:modified xsi:type="dcterms:W3CDTF">2011-07-22T06:50:00Z</dcterms:modified>
  <cp:revision>6</cp:revision>
  <dc:subject/>
  <dc:title/>
</cp:coreProperties>
</file>