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12 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пломбировочного материала   </w:t>
      </w:r>
      <w:r>
        <w:rPr>
          <w:b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  <w:t>г.Пермь                                                                                                                                     «22» июля 2011г.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1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-  Муниципальное учреждение здравоохранения «Городская стоматологическа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пломбировочного материала для муниципального учреждения здравоохранения "Городская стоматологическая поликлиника № 3" города Перми (извещение № 0356300014011000022  от «15» июл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579 707,90</w:t>
      </w:r>
      <w:r>
        <w:rPr>
          <w:sz w:val="24"/>
          <w:szCs w:val="24"/>
        </w:rPr>
        <w:t xml:space="preserve"> (Пятьсот семьдесят девять тысяч семьсот семь) рублей 90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Д),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 61; </w:t>
      </w:r>
    </w:p>
    <w:p>
      <w:pPr>
        <w:pStyle w:val="Normal"/>
        <w:jc w:val="both"/>
        <w:rPr/>
      </w:pPr>
      <w:r>
        <w:rPr>
          <w:sz w:val="24"/>
          <w:szCs w:val="24"/>
        </w:rPr>
        <w:t>d. Сроки оказания услуг: Поставка товара производится: первая партия – 60% от общего количества по каждому наименованию в течение 3-ех рабочих дней с момента подписания сторонами Договора; поставка следующей партий осуществляется до 20 Августа  – 40%. от общего количества по каждому наименованию, в период действия Договора с момента его заключения до 31.12.2011г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борка и установка поставляемого товара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о 0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открытый аукцион в электронной форме не состоявшимся, в соответствии с ч.21 ст.41.8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50:00Z</dcterms:created>
  <dc:creator>Olga</dc:creator>
  <dc:description/>
  <cp:keywords/>
  <dc:language>en-US</dc:language>
  <cp:lastModifiedBy>Olga</cp:lastModifiedBy>
  <cp:lastPrinted>2011-07-22T12:11:00Z</cp:lastPrinted>
  <dcterms:modified xsi:type="dcterms:W3CDTF">2011-07-22T08:37:00Z</dcterms:modified>
  <cp:revision>6</cp:revision>
  <dc:subject/>
  <dc:title>ПРОТОКОЛ № 9 </dc:title>
</cp:coreProperties>
</file>