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7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помещений кардиологического отделения МУЗ МСЧ № 11 (электромонтажные и общестроительные рабо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помещений кардиологического отделения МУЗ МСЧ № 11 (электромонтажные и общестроительные рабо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31 72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ыми сметными расчетами (приложения № 1, 2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Ардатовская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течение 35 (Тридцать пять) календарных дней с момента подписания акта передачи объекта подрядчику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1 586,3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1 586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и) банковских дней предоставить заказчику иное (новое) обеспечение исполнения договора на тех же условиях и в том же размере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11:00Z</dcterms:created>
  <dc:creator>User</dc:creator>
  <dc:description/>
  <cp:keywords/>
  <dc:language>en-US</dc:language>
  <cp:lastModifiedBy>User</cp:lastModifiedBy>
  <dcterms:modified xsi:type="dcterms:W3CDTF">2011-07-25T05:11:00Z</dcterms:modified>
  <cp:revision>1</cp:revision>
  <dc:subject/>
  <dc:title/>
</cp:coreProperties>
</file>