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211"/>
        <w:gridCol w:w="470"/>
        <w:gridCol w:w="153"/>
        <w:gridCol w:w="70"/>
        <w:gridCol w:w="70"/>
        <w:gridCol w:w="18"/>
        <w:gridCol w:w="135"/>
        <w:gridCol w:w="415"/>
        <w:gridCol w:w="1424"/>
        <w:gridCol w:w="1712"/>
        <w:gridCol w:w="868"/>
        <w:gridCol w:w="10"/>
        <w:gridCol w:w="539"/>
        <w:gridCol w:w="54"/>
        <w:gridCol w:w="25"/>
        <w:gridCol w:w="1081"/>
        <w:gridCol w:w="1081"/>
        <w:gridCol w:w="1188"/>
        <w:gridCol w:w="15"/>
      </w:tblGrid>
      <w:tr>
        <w:trPr>
          <w:trHeight w:val="195" w:hRule="exact"/>
        </w:trPr>
        <w:tc>
          <w:tcPr>
            <w:tcW w:w="10248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</w:tr>
      <w:tr>
        <w:trPr>
          <w:trHeight w:val="283" w:hRule="exact"/>
        </w:trPr>
        <w:tc>
          <w:tcPr>
            <w:tcW w:w="367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259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</w:tr>
      <w:tr>
        <w:trPr>
          <w:trHeight w:val="283" w:hRule="exact"/>
        </w:trPr>
        <w:tc>
          <w:tcPr>
            <w:tcW w:w="13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228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06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5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218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</w:tr>
      <w:tr>
        <w:trPr>
          <w:trHeight w:val="283" w:hRule="exact"/>
        </w:trPr>
        <w:tc>
          <w:tcPr>
            <w:tcW w:w="6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объемов № 1-1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6804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питальный ремонт помещений кардиологического отделения 2-й этаж по адресу: ул.Ардатовская,40. Общестроительные работы 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804" w:type="dxa"/>
            <w:gridSpan w:val="1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6804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6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121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орма-</w:t>
              <w:br/>
              <w:t>тива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ретны показател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68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 Новый Раздел</w:t>
            </w:r>
          </w:p>
        </w:tc>
        <w:tc>
          <w:tcPr>
            <w:tcW w:w="34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4-012-0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4-06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-8040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  <w:br/>
              <w:t xml:space="preserve">Кол-во-171,3  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1,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лок оконный пластиковый глухой , одностворчатый с двухкамерным стеклопакетом (32 мм), площадью более 2 м2 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 трехкамерного профиля белого «</w:t>
            </w:r>
            <w:r>
              <w:rPr>
                <w:color w:val="000000"/>
                <w:sz w:val="16"/>
                <w:szCs w:val="16"/>
                <w:lang w:val="en-US"/>
              </w:rPr>
              <w:t>Exprof</w:t>
            </w:r>
            <w:r>
              <w:rPr>
                <w:color w:val="000000"/>
                <w:sz w:val="16"/>
                <w:szCs w:val="16"/>
              </w:rPr>
              <w:t>» или эквивалент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58-20-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5-0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. м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ски подоконные ПВХ, шириной 500 мм 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«ОРТО» или эквивалент</w:t>
            </w:r>
          </w:p>
        </w:tc>
      </w:tr>
      <w:tr>
        <w:trPr>
          <w:trHeight w:val="71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1-050-04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блицовки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ехслойные сэндвич-панели толщиной 10мм, с 2-х сторон применяются цельные листы из твёрдого ПВХ 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1-20-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Ротгипс гипсовая или эквивалент</w:t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2-23-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силикатными красками за 1 раз ранее окрашенных фасадов по штукатурке с земли и лес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АСКА ВОДНО-ДИСПЕРСИОННАЯ ФАСАДНАЯ АКРИЛОВАЯ МАТОВАЯ БЕЛАЯ</w:t>
              </w:r>
            </w:hyperlink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4-012-03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6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9-0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 Финка» Глухая, комплект, Ламинат или эквивалент </w:t>
            </w:r>
          </w:p>
        </w:tc>
      </w:tr>
      <w:tr>
        <w:trPr>
          <w:trHeight w:val="47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950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.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953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-скоба из алюминиевого сплава анодированна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25-04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окраска масляными составами по дереву заполнений дверных проем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08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Ф-115 белая матовая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1-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1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0622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м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,59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54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из полипропилена PN 20/20м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2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20 м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30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комбинированный, с наружной резьбой диаметром 20х1/2"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5" w:hRule="exact"/>
        </w:trPr>
        <w:tc>
          <w:tcPr>
            <w:tcW w:w="6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</w:rPr>
            </w:r>
          </w:p>
        </w:tc>
      </w:tr>
      <w:tr>
        <w:trPr>
          <w:trHeight w:val="283" w:hRule="exact"/>
        </w:trPr>
        <w:tc>
          <w:tcPr>
            <w:tcW w:w="6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2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tbl>
      <w:tblPr>
        <w:tblW w:w="1022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"/>
        <w:gridCol w:w="96"/>
        <w:gridCol w:w="739"/>
        <w:gridCol w:w="740"/>
        <w:gridCol w:w="967"/>
        <w:gridCol w:w="114"/>
        <w:gridCol w:w="425"/>
        <w:gridCol w:w="1896"/>
        <w:gridCol w:w="850"/>
        <w:gridCol w:w="567"/>
        <w:gridCol w:w="1749"/>
        <w:gridCol w:w="114"/>
        <w:gridCol w:w="53"/>
        <w:gridCol w:w="1486"/>
      </w:tblGrid>
      <w:tr>
        <w:trPr>
          <w:trHeight w:val="329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4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28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комбинированная, с наружной резьбой диаметром 20х1/2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173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ник 90 град. полипропиленовый диаметром 2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умывальников и ракови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3-7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ятие смесителя без душевой сет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 армату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унитазов и писсуар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10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смывных бачков фаянсовых на унитаз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2-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2-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1-1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умывальников одиночных без подводки в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7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54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5-0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моек на одно отдел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2-03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смесите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3-0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унитазов с бачком непосредственно присоединенны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-компакт с бачком (нижняя подводка воды)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520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ка гибкая армированная резиновая 50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15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1-16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ид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де напольное Cersanit EKO с 1-м отверстием под смеситель или эквивалент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1-0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1-0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0-0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7-05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3 задел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Ротгипс гипсовая или эквивалент</w:t>
            </w:r>
          </w:p>
        </w:tc>
      </w:tr>
      <w:tr>
        <w:trPr>
          <w:trHeight w:val="329" w:hRule="exact"/>
        </w:trPr>
        <w:tc>
          <w:tcPr>
            <w:tcW w:w="681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2. Вывоз мусора</w:t>
            </w:r>
          </w:p>
        </w:tc>
        <w:tc>
          <w:tcPr>
            <w:tcW w:w="34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ССЦ 311-01-146-0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 строительный с погрузкой вручную - погруз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-3025-1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грузов I класса автомобилями-самосвалами, грузоподъемностью 10 т, работающих вне карьера на расстояние до 25 км норм. вр. пробега 1,696 ча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681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exac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7" w:hRule="exac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81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2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imist.perm.ru/index.php?ma=3&amp;sma=3&amp;id=20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08:00Z</dcterms:created>
  <dc:creator>FastReport</dc:creator>
  <dc:description/>
  <cp:keywords/>
  <dc:language>en-US</dc:language>
  <cp:lastModifiedBy>User</cp:lastModifiedBy>
  <dcterms:modified xsi:type="dcterms:W3CDTF">2011-07-25T04:08:00Z</dcterms:modified>
  <cp:revision>2</cp:revision>
  <dc:subject/>
  <dc:title/>
</cp:coreProperties>
</file>