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1"/>
        <w:gridCol w:w="114"/>
        <w:gridCol w:w="74"/>
        <w:gridCol w:w="96"/>
        <w:gridCol w:w="57"/>
        <w:gridCol w:w="285"/>
        <w:gridCol w:w="113"/>
        <w:gridCol w:w="57"/>
        <w:gridCol w:w="114"/>
        <w:gridCol w:w="569"/>
        <w:gridCol w:w="739"/>
        <w:gridCol w:w="228"/>
        <w:gridCol w:w="114"/>
        <w:gridCol w:w="511"/>
        <w:gridCol w:w="198"/>
        <w:gridCol w:w="258"/>
        <w:gridCol w:w="1197"/>
        <w:gridCol w:w="709"/>
        <w:gridCol w:w="483"/>
        <w:gridCol w:w="226"/>
        <w:gridCol w:w="483"/>
        <w:gridCol w:w="568"/>
        <w:gridCol w:w="399"/>
        <w:gridCol w:w="113"/>
        <w:gridCol w:w="57"/>
        <w:gridCol w:w="53"/>
        <w:gridCol w:w="118"/>
        <w:gridCol w:w="398"/>
        <w:gridCol w:w="114"/>
        <w:gridCol w:w="53"/>
        <w:gridCol w:w="686"/>
        <w:gridCol w:w="360"/>
        <w:gridCol w:w="323"/>
        <w:gridCol w:w="53"/>
        <w:gridCol w:w="345"/>
        <w:gridCol w:w="53"/>
      </w:tblGrid>
      <w:tr>
        <w:trPr>
          <w:trHeight w:val="188" w:hRule="exact"/>
        </w:trPr>
        <w:tc>
          <w:tcPr>
            <w:tcW w:w="666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156" w:before="29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6" w:before="29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048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2389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3186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114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73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56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74" w:hRule="exact"/>
        </w:trPr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4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56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25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объемов № 1-4</w:t>
            </w:r>
          </w:p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апитальный ремонт помещений кардиологического отделения 2-й этаж по адресу: ул.Ардатовская,40. Электромонтажные работы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с объекта: 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666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142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 норма-</w:t>
              <w:br/>
              <w:t>тива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ретные показатели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66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1. Новый раздел</w:t>
            </w:r>
          </w:p>
        </w:tc>
        <w:tc>
          <w:tcPr>
            <w:tcW w:w="340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7-4-5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светильников для люминесцентных лам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4-02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1361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ЛПО 16-2х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ЛПО 16-2х36 стекло ЭПРА (TD402)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1463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люминесцентные ртутные низкого давления типа ЛБ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а TL-D 36/830 PHILIPS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0771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теры для люминесцентных ламп 4-20/СК-127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тер S10 4-65W PHILIPS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390-01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а пластмассовые шириной до 40 м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-канал 40*25*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-канал Рувинил 40х25 белый или эквивалент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399-01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в коробах, сечением до 6 мм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1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-8190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1,5 мм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-8191</w:t>
            </w:r>
          </w:p>
        </w:tc>
        <w:tc>
          <w:tcPr>
            <w:tcW w:w="3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2,5 мм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666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70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70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4" w:hRule="exact"/>
        </w:trPr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из 1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6" w:h="16867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08:00Z</dcterms:created>
  <dc:creator>FastReport</dc:creator>
  <dc:description/>
  <cp:keywords/>
  <dc:language>en-US</dc:language>
  <cp:lastModifiedBy>User</cp:lastModifiedBy>
  <dcterms:modified xsi:type="dcterms:W3CDTF">2011-07-25T04:08:00Z</dcterms:modified>
  <cp:revision>2</cp:revision>
  <dc:subject/>
  <dc:title/>
</cp:coreProperties>
</file>