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9"/>
        <w:gridCol w:w="113"/>
        <w:gridCol w:w="170"/>
        <w:gridCol w:w="57"/>
        <w:gridCol w:w="285"/>
        <w:gridCol w:w="113"/>
        <w:gridCol w:w="57"/>
        <w:gridCol w:w="100"/>
        <w:gridCol w:w="14"/>
        <w:gridCol w:w="1307"/>
        <w:gridCol w:w="852"/>
        <w:gridCol w:w="456"/>
        <w:gridCol w:w="1478"/>
        <w:gridCol w:w="424"/>
        <w:gridCol w:w="484"/>
        <w:gridCol w:w="83"/>
        <w:gridCol w:w="484"/>
        <w:gridCol w:w="83"/>
        <w:gridCol w:w="200"/>
        <w:gridCol w:w="567"/>
        <w:gridCol w:w="83"/>
        <w:gridCol w:w="316"/>
        <w:gridCol w:w="113"/>
        <w:gridCol w:w="57"/>
        <w:gridCol w:w="53"/>
        <w:gridCol w:w="118"/>
        <w:gridCol w:w="1250"/>
        <w:gridCol w:w="500"/>
        <w:gridCol w:w="182"/>
        <w:gridCol w:w="53"/>
        <w:gridCol w:w="344"/>
        <w:gridCol w:w="53"/>
      </w:tblGrid>
      <w:tr>
        <w:trPr>
          <w:trHeight w:val="372" w:hRule="exact"/>
        </w:trPr>
        <w:tc>
          <w:tcPr>
            <w:tcW w:w="707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2" w:before="30" w:after="0"/>
              <w:ind w:left="15" w:hanging="0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30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540" w:hRule="exact"/>
        </w:trPr>
        <w:tc>
          <w:tcPr>
            <w:tcW w:w="404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2386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3184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8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9" w:hRule="exact"/>
        </w:trPr>
        <w:tc>
          <w:tcPr>
            <w:tcW w:w="114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72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55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540" w:hRule="exact"/>
        </w:trPr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4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38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''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707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объемов № 1-3</w:t>
            </w:r>
          </w:p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707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апитальный ремонт здания неврологического отделения по адресу: Бетонный переулок,4. Сантехнические работы</w:t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7079" w:type="dxa"/>
            <w:gridSpan w:val="1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707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с объекта: </w:t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707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1642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 норма-</w:t>
              <w:br/>
              <w:t>тива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ретные показатели</w:t>
            </w:r>
          </w:p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9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9" w:hRule="exact"/>
        </w:trPr>
        <w:tc>
          <w:tcPr>
            <w:tcW w:w="7079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1. Новый раздел</w:t>
            </w:r>
          </w:p>
        </w:tc>
        <w:tc>
          <w:tcPr>
            <w:tcW w:w="325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6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1-1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2-01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0622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напорные из полиэтилена низкого давления тяжелого типа, наружным диаметром 20 мм</w:t>
              <w:br/>
              <w:t xml:space="preserve">Кол-во-9,889 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889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354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из полипропилена PN 20/20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9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-1832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шаровой муфтовый 11Б27П1,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330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полипропиленовый комбинированный, с наружной резьбой диаметром 20х1/2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28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комбинированная, с наружной резьбой диаметром 20х1/2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286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полипропиленовый соединительный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507-3173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ник 90 град. полипропиленовый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07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соединительная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йс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бы диам.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2-02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0588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напорные из полиэтилена низкого давления среднего типа, наружным диаметром 25 мм</w:t>
              <w:br/>
              <w:t xml:space="preserve">Кол-во-0,1858 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85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355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из полипропилена PN 20/25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-1833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шаровой муфтовый 11Б27П1, диаметром 25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3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32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комбинированная, с наружной резьбой диаметром 25х3/4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174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ник 90 град. полипропиленовый диаметром 25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6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287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полипропиленовый соединительный диаметром 25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56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переходная диаметром 25х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39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-0017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альные сварные водогазопроводные с резьбой черные обыкновенные (неоцинкованные), диаметр условного прохода 40 мм, толщина стенки 3,5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2-01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0622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напорные из полиэтилена низкого давления тяжелого типа, наружным диаметром 20 мм</w:t>
              <w:br/>
              <w:t xml:space="preserve">Кол-во-14,47 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,47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366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а из полипропилена PN 25/20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7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-1832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шаровой муфтовый 11Б27П1,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28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комбинированная, с наружной резьбой диаметром 20х1/2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173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ник 90 град. полипропиленовый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286</w:t>
            </w:r>
          </w:p>
        </w:tc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полипропиленовый соединительный диаметром 20 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45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1" w:hRule="exact"/>
        </w:trPr>
        <w:tc>
          <w:tcPr>
            <w:tcW w:w="707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1 из 2</w:t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540" w:hRule="exact"/>
        </w:trPr>
        <w:tc>
          <w:tcPr>
            <w:tcW w:w="707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tbl>
      <w:tblPr>
        <w:tblW w:w="1001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324"/>
        <w:gridCol w:w="401"/>
        <w:gridCol w:w="295"/>
        <w:gridCol w:w="15"/>
        <w:gridCol w:w="1365"/>
        <w:gridCol w:w="112"/>
        <w:gridCol w:w="835"/>
        <w:gridCol w:w="1428"/>
        <w:gridCol w:w="835"/>
        <w:gridCol w:w="835"/>
        <w:gridCol w:w="1869"/>
        <w:gridCol w:w="112"/>
        <w:gridCol w:w="53"/>
        <w:gridCol w:w="1026"/>
      </w:tblGrid>
      <w:tr>
        <w:trPr>
          <w:trHeight w:val="287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8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32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комбинированная, с наружной резьбой диаметром 25х3/4"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9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174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ник 90 град. полипропиленовый диаметром 25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9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3287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йник полипропиленовый соединительный диаметром 25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9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-5056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а полипропиленовая переходная диаметром 25х20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6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-0017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альные сварные водогазопроводные с резьбой черные обыкновенные (неоцинкованные), диаметр условного прохода 40 мм, толщина стенки 3,5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4-1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умывальников и раковин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4-7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сифон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3-7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ятие смесителя без душевой сетки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 арматуры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4-2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унитазов и писсуар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4-10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смывных бачков фаянсовых на унитазе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1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2-1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6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 65-2-2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1-12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умывальников одиночных без подводки воды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компл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4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0554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2-03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смесителей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7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7-01-003-01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унитазов с бачком непосредственно присоединенны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компл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нитаз-компакт с бачком(нижняя подводка воды)</w:t>
            </w:r>
          </w:p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9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-1520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ка гибкая армированная резиновая 500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9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-1831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шаровой муфтовый 11Б27П1, диаметром 15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4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1-01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16-04-001-02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3-009-06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ивка в кирпичных стенах отверстий круглых диаметром до 50 мм при толщине стен до 25 с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4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3-010-02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отверстий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 46-03-017-05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3 заделки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8" w:leader="none"/>
              </w:tabs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 Штукатурка «Ротгипс» гипсовая или эквивалент</w:t>
            </w:r>
          </w:p>
        </w:tc>
      </w:tr>
      <w:tr>
        <w:trPr>
          <w:trHeight w:val="287" w:hRule="exact"/>
        </w:trPr>
        <w:tc>
          <w:tcPr>
            <w:tcW w:w="528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 2. Вывоз мусора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ССЦ 311-01-146-01</w:t>
            </w:r>
          </w:p>
        </w:tc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ор строительный с погрузкой вручную - погрузка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0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-3025-1</w:t>
            </w:r>
          </w:p>
        </w:tc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грузов I класса автомобилями-самосвалами, грузоподъемностью 10 т, работающих вне карьера на расстояние до 25 км норм. вр. пробега 1,696 час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44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1" w:hRule="exact"/>
        </w:trPr>
        <w:tc>
          <w:tcPr>
            <w:tcW w:w="52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8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35" w:hRule="exact"/>
        </w:trPr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67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67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0" w:hRule="exact"/>
        </w:trPr>
        <w:tc>
          <w:tcPr>
            <w:tcW w:w="8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02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exact"/>
        </w:trPr>
        <w:tc>
          <w:tcPr>
            <w:tcW w:w="695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26" w:h="16867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26:00Z</dcterms:created>
  <dc:creator>FastReport</dc:creator>
  <dc:description/>
  <cp:keywords/>
  <dc:language>en-US</dc:language>
  <cp:lastModifiedBy>User</cp:lastModifiedBy>
  <dcterms:modified xsi:type="dcterms:W3CDTF">2011-07-25T05:26:00Z</dcterms:modified>
  <cp:revision>2</cp:revision>
  <dc:subject/>
  <dc:title/>
</cp:coreProperties>
</file>