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1"/>
        <w:gridCol w:w="114"/>
        <w:gridCol w:w="170"/>
        <w:gridCol w:w="57"/>
        <w:gridCol w:w="285"/>
        <w:gridCol w:w="113"/>
        <w:gridCol w:w="57"/>
        <w:gridCol w:w="114"/>
        <w:gridCol w:w="129"/>
        <w:gridCol w:w="1179"/>
        <w:gridCol w:w="853"/>
        <w:gridCol w:w="456"/>
        <w:gridCol w:w="1197"/>
        <w:gridCol w:w="709"/>
        <w:gridCol w:w="483"/>
        <w:gridCol w:w="226"/>
        <w:gridCol w:w="141"/>
        <w:gridCol w:w="483"/>
        <w:gridCol w:w="568"/>
        <w:gridCol w:w="399"/>
        <w:gridCol w:w="113"/>
        <w:gridCol w:w="57"/>
        <w:gridCol w:w="53"/>
        <w:gridCol w:w="118"/>
        <w:gridCol w:w="1251"/>
        <w:gridCol w:w="360"/>
        <w:gridCol w:w="323"/>
        <w:gridCol w:w="53"/>
        <w:gridCol w:w="345"/>
        <w:gridCol w:w="53"/>
      </w:tblGrid>
      <w:tr>
        <w:trPr>
          <w:trHeight w:val="195" w:hRule="exact"/>
        </w:trPr>
        <w:tc>
          <w:tcPr>
            <w:tcW w:w="6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exact" w:line="162" w:before="30" w:after="0"/>
              <w:ind w:left="15" w:hanging="0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ПК  "ГОССТРОЙСМЕТА"   www.gosstroysmeta.ru</w:t>
            </w:r>
          </w:p>
        </w:tc>
        <w:tc>
          <w:tcPr>
            <w:tcW w:w="3402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2" w:before="30" w:after="0"/>
              <w:ind w:left="15" w:hanging="0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</w:tr>
      <w:tr>
        <w:trPr>
          <w:trHeight w:val="367" w:hRule="exact"/>
        </w:trPr>
        <w:tc>
          <w:tcPr>
            <w:tcW w:w="4048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СОГЛАСОВАНО"</w:t>
            </w:r>
          </w:p>
        </w:tc>
        <w:tc>
          <w:tcPr>
            <w:tcW w:w="2389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УТВЕРЖДАЮ"</w:t>
            </w:r>
          </w:p>
        </w:tc>
        <w:tc>
          <w:tcPr>
            <w:tcW w:w="3402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86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ядчик</w:t>
            </w:r>
          </w:p>
        </w:tc>
        <w:tc>
          <w:tcPr>
            <w:tcW w:w="3186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89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азчик</w:t>
            </w:r>
          </w:p>
        </w:tc>
        <w:tc>
          <w:tcPr>
            <w:tcW w:w="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47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2731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9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256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</w:tr>
      <w:tr>
        <w:trPr>
          <w:trHeight w:val="283" w:hRule="exact"/>
        </w:trPr>
        <w:tc>
          <w:tcPr>
            <w:tcW w:w="63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</w:t>
            </w:r>
          </w:p>
        </w:tc>
        <w:tc>
          <w:tcPr>
            <w:tcW w:w="45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</w:t>
            </w:r>
          </w:p>
        </w:tc>
        <w:tc>
          <w:tcPr>
            <w:tcW w:w="130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</w:t>
            </w:r>
          </w:p>
        </w:tc>
        <w:tc>
          <w:tcPr>
            <w:tcW w:w="2389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''</w:t>
            </w:r>
          </w:p>
        </w:tc>
        <w:tc>
          <w:tcPr>
            <w:tcW w:w="56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6663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ость объемов № 1-5</w:t>
            </w:r>
          </w:p>
        </w:tc>
        <w:tc>
          <w:tcPr>
            <w:tcW w:w="3543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85" w:hRule="exact"/>
        </w:trPr>
        <w:tc>
          <w:tcPr>
            <w:tcW w:w="6663" w:type="dxa"/>
            <w:gridSpan w:val="1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З МСЧ №11, Бетонный переулок, 4</w:t>
            </w:r>
          </w:p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здания неврологического отделения. Электромонтажные работы</w:t>
            </w:r>
          </w:p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43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6663" w:type="dxa"/>
            <w:gridSpan w:val="16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работ и затрат, наименование объекта)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" w:hRule="exact"/>
        </w:trPr>
        <w:tc>
          <w:tcPr>
            <w:tcW w:w="6663" w:type="dxa"/>
            <w:gridSpan w:val="16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3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6663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  <w:tc>
          <w:tcPr>
            <w:tcW w:w="3543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</w:tr>
      <w:tr>
        <w:trPr>
          <w:trHeight w:val="1104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br/>
              <w:t>пп</w:t>
            </w:r>
          </w:p>
        </w:tc>
        <w:tc>
          <w:tcPr>
            <w:tcW w:w="1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фр норма-</w:t>
              <w:br/>
              <w:t>тива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кретные показатели</w:t>
            </w:r>
          </w:p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663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аздел   1. Демонтаж</w:t>
            </w:r>
          </w:p>
        </w:tc>
        <w:tc>
          <w:tcPr>
            <w:tcW w:w="3543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67-4-5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онтаж светильников для люминесцентных ламп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шт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67-4-1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онтаж выключателей, розето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шт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08-03-599-01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итки осветительные, устанавливаемые в нише распорными дюбелями, масса щитка до 6 к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08-03-593-10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овые настенные указател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шт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1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08-03-594-02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 отдельно устанавливаемый на штырях с количеством ламп в светильнике 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шт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1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08-03-593-06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 потолочный или настенный с креплением винтами или болтами для помещений с нормальными условиями среды, одноламповы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шт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08-03-599-09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итки осветительные, устанавливаемые на стене распорными дюбелями, масса щитка до 6 к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08-03-526-02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 до 100 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-0038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онечники кабельные для электротехнических установо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4,4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-0843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08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08-03-526-01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 до 25 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-0038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онечники кабельные для электротехнических установо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68,4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-0843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44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08-03-591-01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ключатель одноклавишный неутопленного типа при открытой проводк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шт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08-03-591-09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зетка штепсельная утопленного типа при скрытой проводк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шт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1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08-03-591-10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зетка штепсельная полугерметическая и герметическа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шт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3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08-02-409-04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а винипластовая по установленным конструкциям, по потолкам, диаметр до 50 м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08-02-412-03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16 мм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 08-02-403-03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од групповой осветительных сетей в защитной оболочке или кабель двух-трехжильный под штукатурку по стенам или в борозда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663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аздел   3. Пробивка борозд</w:t>
            </w:r>
          </w:p>
        </w:tc>
        <w:tc>
          <w:tcPr>
            <w:tcW w:w="3543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46-03-011-01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бивка в кирпичных стенах борозд площадью сечения до 20 см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 борозд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46-03-017-05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м3 заделки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663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аздел   4. Материалы неучтенные ценником</w:t>
            </w:r>
          </w:p>
        </w:tc>
        <w:tc>
          <w:tcPr>
            <w:tcW w:w="3543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-1361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 ЛПО 16-2х3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 ЛПО 16-2х36 стекло ЭПРА (TD402)</w:t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-1681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 НПО 22х100 (таблетк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ab/>
              <w:t>НПО 22х100 (таблетка)</w:t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-0544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кс ЩРН-9 навесной (250х350х120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7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-2244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ключатели автоматические «IEK» ВА47-29 3Р 40А, характеритика С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1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-2228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ключатели автоматические «IEK» ВА47-29 1Р 16А, характеритика С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1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-2229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ключатели автоматические «IEK» ВА47-29 1Р 25А, характеритика С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-1441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ключатель одноклавишный для открытой провод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ключатель 1ОП Прима пл.A16-051M-B</w:t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-0473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зетка скрытой провод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зетка 2СП Прима з.к.RS16-007-B</w:t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7" w:hRule="exact"/>
        </w:trPr>
        <w:tc>
          <w:tcPr>
            <w:tcW w:w="6663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  <w:tc>
          <w:tcPr>
            <w:tcW w:w="3543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</w:tr>
      <w:tr>
        <w:trPr>
          <w:trHeight w:val="283" w:hRule="exact"/>
        </w:trPr>
        <w:tc>
          <w:tcPr>
            <w:tcW w:w="6663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3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tbl>
      <w:tblPr>
        <w:tblW w:w="10013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8"/>
        <w:gridCol w:w="323"/>
        <w:gridCol w:w="401"/>
        <w:gridCol w:w="309"/>
        <w:gridCol w:w="1363"/>
        <w:gridCol w:w="112"/>
        <w:gridCol w:w="833"/>
        <w:gridCol w:w="1301"/>
        <w:gridCol w:w="695"/>
        <w:gridCol w:w="834"/>
        <w:gridCol w:w="2129"/>
        <w:gridCol w:w="113"/>
        <w:gridCol w:w="53"/>
        <w:gridCol w:w="1039"/>
      </w:tblGrid>
      <w:tr>
        <w:trPr>
          <w:trHeight w:val="237" w:hRule="exact"/>
        </w:trPr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6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3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91" w:hRule="exact"/>
        </w:trPr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-0478</w:t>
            </w:r>
          </w:p>
        </w:tc>
        <w:tc>
          <w:tcPr>
            <w:tcW w:w="36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зетка штепсельная РШ-Ц-20 для сырых помещений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3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exact"/>
        </w:trPr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-0450</w:t>
            </w:r>
          </w:p>
        </w:tc>
        <w:tc>
          <w:tcPr>
            <w:tcW w:w="36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бка марки У73 КУВ-1МУ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33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84" w:hRule="exact"/>
        </w:trPr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-8190</w:t>
            </w:r>
          </w:p>
        </w:tc>
        <w:tc>
          <w:tcPr>
            <w:tcW w:w="36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– 3 и сечением 1,5 мм2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 м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33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84" w:hRule="exact"/>
        </w:trPr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-8191</w:t>
            </w:r>
          </w:p>
        </w:tc>
        <w:tc>
          <w:tcPr>
            <w:tcW w:w="36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– 3 и сечением 2,5 мм2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 м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33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7" w:hRule="exact"/>
        </w:trPr>
        <w:tc>
          <w:tcPr>
            <w:tcW w:w="667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аздел   5. Материалы в текущих ценах</w:t>
            </w:r>
          </w:p>
        </w:tc>
        <w:tc>
          <w:tcPr>
            <w:tcW w:w="333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76" w:hRule="exact"/>
        </w:trPr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36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 для общественных помещений "Выход"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3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36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а гофрированная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33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а гофр.лег.d40 с зондом серая</w:t>
            </w:r>
          </w:p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8" w:hRule="exact"/>
        </w:trPr>
        <w:tc>
          <w:tcPr>
            <w:tcW w:w="667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33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276" w:hRule="exact"/>
        </w:trPr>
        <w:tc>
          <w:tcPr>
            <w:tcW w:w="123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ил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9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94" w:hRule="exact"/>
        </w:trPr>
        <w:tc>
          <w:tcPr>
            <w:tcW w:w="123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рил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9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2" w:hRule="exact"/>
        </w:trPr>
        <w:tc>
          <w:tcPr>
            <w:tcW w:w="83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0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exact"/>
        </w:trPr>
        <w:tc>
          <w:tcPr>
            <w:tcW w:w="667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из 2</w:t>
            </w:r>
          </w:p>
        </w:tc>
        <w:tc>
          <w:tcPr>
            <w:tcW w:w="333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26" w:h="16867"/>
      <w:pgMar w:left="1130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5:26:00Z</dcterms:created>
  <dc:creator>FastReport</dc:creator>
  <dc:description/>
  <cp:keywords/>
  <dc:language>en-US</dc:language>
  <cp:lastModifiedBy>User</cp:lastModifiedBy>
  <dcterms:modified xsi:type="dcterms:W3CDTF">2011-07-25T05:26:00Z</dcterms:modified>
  <cp:revision>2</cp:revision>
  <dc:subject/>
  <dc:title/>
</cp:coreProperties>
</file>