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здания неврологического отделения МУЗ МСЧ № 11 (Электромонтажные и сантехнические 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здания неврологического отделения МУЗ МСЧ № 11 (Электромонтажные и сантехнические 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01 5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ых сметных расчетов (Приложения № 1, 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Бетонный переулок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35 (Тридцать пять) календарных дней с момента подписания акта передачи объекта подрядчик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75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75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34:00Z</dcterms:created>
  <dc:creator>User</dc:creator>
  <dc:description/>
  <cp:keywords/>
  <dc:language>en-US</dc:language>
  <cp:lastModifiedBy>User</cp:lastModifiedBy>
  <dcterms:modified xsi:type="dcterms:W3CDTF">2011-07-25T05:34:00Z</dcterms:modified>
  <cp:revision>1</cp:revision>
  <dc:subject/>
  <dc:title/>
</cp:coreProperties>
</file>