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0"/>
        <w:gridCol w:w="114"/>
        <w:gridCol w:w="170"/>
        <w:gridCol w:w="57"/>
        <w:gridCol w:w="285"/>
        <w:gridCol w:w="113"/>
        <w:gridCol w:w="57"/>
        <w:gridCol w:w="114"/>
        <w:gridCol w:w="554"/>
        <w:gridCol w:w="15"/>
        <w:gridCol w:w="739"/>
        <w:gridCol w:w="853"/>
        <w:gridCol w:w="456"/>
        <w:gridCol w:w="1765"/>
        <w:gridCol w:w="283"/>
        <w:gridCol w:w="341"/>
        <w:gridCol w:w="367"/>
        <w:gridCol w:w="201"/>
        <w:gridCol w:w="366"/>
        <w:gridCol w:w="201"/>
        <w:gridCol w:w="570"/>
        <w:gridCol w:w="53"/>
        <w:gridCol w:w="118"/>
        <w:gridCol w:w="1251"/>
        <w:gridCol w:w="502"/>
        <w:gridCol w:w="53"/>
        <w:gridCol w:w="88"/>
        <w:gridCol w:w="40"/>
        <w:gridCol w:w="53"/>
        <w:gridCol w:w="2376"/>
        <w:gridCol w:w="53"/>
      </w:tblGrid>
      <w:tr>
        <w:trPr>
          <w:trHeight w:val="195" w:hRule="exact"/>
        </w:trPr>
        <w:tc>
          <w:tcPr>
            <w:tcW w:w="737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exact" w:line="162" w:before="30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К  "ГОССТРОЙСМЕТА"   www.gosstroysmeta.ru</w:t>
            </w:r>
          </w:p>
        </w:tc>
        <w:tc>
          <w:tcPr>
            <w:tcW w:w="26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2" w:before="30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26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</w:tr>
      <w:tr>
        <w:trPr>
          <w:trHeight w:val="283" w:hRule="exact"/>
        </w:trPr>
        <w:tc>
          <w:tcPr>
            <w:tcW w:w="4047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ГЛАСОВАНО"</w:t>
            </w:r>
          </w:p>
        </w:tc>
        <w:tc>
          <w:tcPr>
            <w:tcW w:w="2389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УТВЕРЖДАЮ"</w:t>
            </w:r>
          </w:p>
        </w:tc>
        <w:tc>
          <w:tcPr>
            <w:tcW w:w="26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ядчик</w:t>
            </w:r>
          </w:p>
        </w:tc>
        <w:tc>
          <w:tcPr>
            <w:tcW w:w="3186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8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зчик</w:t>
            </w:r>
          </w:p>
        </w:tc>
        <w:tc>
          <w:tcPr>
            <w:tcW w:w="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5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46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73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55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283" w:hRule="exact"/>
        </w:trPr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45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30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38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''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7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ость объемов № 1-2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737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апитальный ремонт здания неврологического отделения по адресу: Бетонный переулок,4. Общестроительные работы </w:t>
            </w:r>
          </w:p>
        </w:tc>
        <w:tc>
          <w:tcPr>
            <w:tcW w:w="283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70" w:type="dxa"/>
            <w:gridSpan w:val="1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737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737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  <w:tc>
          <w:tcPr>
            <w:tcW w:w="283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1474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п</w:t>
            </w:r>
          </w:p>
        </w:tc>
        <w:tc>
          <w:tcPr>
            <w:tcW w:w="14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р норма-</w:t>
              <w:br/>
              <w:t>тива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ретные показатели</w:t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0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 1. Демонтаж</w:t>
            </w:r>
          </w:p>
        </w:tc>
        <w:tc>
          <w:tcPr>
            <w:tcW w:w="283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4-012-01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5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4-012-03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5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57-2-3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9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57-2-1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покрытий полов из линолеума и релина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59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57-3-1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плинтусов деревянных и из пластмассовых материалов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плинтус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4-003-02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бетонных конструкций объемом более 1 м3 при помощи отбойных молотков из бетона марки 15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96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0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2. Общестроительные работы.</w:t>
            </w:r>
          </w:p>
        </w:tc>
        <w:tc>
          <w:tcPr>
            <w:tcW w:w="283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45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0-01-034-06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5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-8040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оконные из поливинилхлоридных профилей с листовым стеклом и стеклопакетом одностворные ОПРСП 9-9, площадью 0,75 м2 (ГОСТ 30674-99)</w:t>
              <w:br/>
              <w:t xml:space="preserve">Кол-во-158,5  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8,5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 оконный пластиковый глухой, одностворчатый с двухкамерным стеклопакетом (32 мм), площадью более 2 м2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из трехкамерного профиля белого «</w:t>
            </w:r>
            <w:r>
              <w:rPr>
                <w:color w:val="000000"/>
                <w:sz w:val="16"/>
                <w:szCs w:val="16"/>
                <w:lang w:val="en-US"/>
              </w:rPr>
              <w:t>Exprof</w:t>
            </w:r>
            <w:r>
              <w:rPr>
                <w:color w:val="000000"/>
                <w:sz w:val="16"/>
                <w:szCs w:val="16"/>
              </w:rPr>
              <w:t>» или эквивалент</w:t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58-20-1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4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0-01-035-01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. 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4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подоконные ПВХ, шириной 500 мм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«ОРТО» или эквивалент</w:t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9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1-050-04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блицов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5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трехслойные сэндвич-панели толщиной 10мм, с 2-х сторон применяются цельные листы из твёрдого ПВХ, </w:t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1-20-1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1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атурка «Ротгипс» гипсовая или эквивалент</w:t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2-23-1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силикатными красками за 1 раз ранее окрашенных фасадов по штукатурке с земли и лесов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5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КРАСКА ВОДНО-ДИСПЕРСИОННАЯ ФАСАДНАЯ АКРИЛОВАЯ МАТОВАЯ БЕЛАЯ</w:t>
              </w:r>
            </w:hyperlink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0-01-039-01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5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 Финка» Глухая, комплект, Ламинат или эквивалент</w:t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0950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ок врезной оцинкованный с цилиндровым механизмом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0953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ка-скоба из алюминиевого сплава анодированная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25-04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окраска масляными составами по дереву заполнений дверных проемов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64</w:t>
            </w:r>
          </w:p>
        </w:tc>
        <w:tc>
          <w:tcPr>
            <w:tcW w:w="2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Ф-115 белая матовая или эквивалент</w:t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6" w:hRule="exact"/>
        </w:trPr>
        <w:tc>
          <w:tcPr>
            <w:tcW w:w="737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37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из 3</w:t>
            </w:r>
          </w:p>
        </w:tc>
        <w:tc>
          <w:tcPr>
            <w:tcW w:w="283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1"/>
        <w:gridCol w:w="1479"/>
        <w:gridCol w:w="3812"/>
        <w:gridCol w:w="992"/>
        <w:gridCol w:w="567"/>
        <w:gridCol w:w="2835"/>
      </w:tblGrid>
      <w:tr>
        <w:trPr>
          <w:trHeight w:val="34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4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09-06-001-01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таж конструкций дверей, люков, лазов для автокоптилок и пароварочных кам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т конструкц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6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-8062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индивидуальные сварные конструкции, масса сборочной единицы до 0,1 т из листовой стали толщиной 3-10 м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30-02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3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Ф-115 белая матовая или эквивалент</w:t>
            </w:r>
          </w:p>
        </w:tc>
      </w:tr>
      <w:tr>
        <w:trPr>
          <w:trHeight w:val="844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1-7-1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ие штукатурные цементные смеси</w:t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06-03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2418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ка КНАУФ-Грундирмитт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ка КНАУФ-Грундирмиттель, или эквивалент</w:t>
            </w:r>
          </w:p>
        </w:tc>
      </w:tr>
      <w:tr>
        <w:trPr>
          <w:trHeight w:val="82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05-03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КРАСКА ВОДНО-ДИСПЕРСИОННАЯ ФАСАДНАЯ АКРИЛОВАЯ МАТОВАЯ БЕЛАЯ</w:t>
              </w:r>
            </w:hyperlink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06-03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2418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ка КНАУФ-Грундирмитт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5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1-01-027-06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для плитки «</w:t>
            </w:r>
            <w:r>
              <w:rPr>
                <w:color w:val="000000"/>
                <w:sz w:val="16"/>
                <w:szCs w:val="16"/>
                <w:lang w:val="en-US"/>
              </w:rPr>
              <w:t>Unis</w:t>
            </w:r>
            <w:r>
              <w:rPr>
                <w:color w:val="000000"/>
                <w:sz w:val="16"/>
                <w:szCs w:val="16"/>
              </w:rPr>
              <w:t xml:space="preserve"> 2000» или эквивалент, плитка керамогранит</w:t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06-03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4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2416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ка «Бетоконтакт», КНАУ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2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1-01-011-01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стяж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4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вной пол «Экопол» или эквивалент</w:t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1-01-036-04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5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1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0562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36,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0550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олеум поливинилхлоридный трудновоспламеняемый безосновный марки ТТН, толщиной 1,8 м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  <w:sz w:val="16"/>
                <w:szCs w:val="16"/>
                <w:lang w:val="en-US"/>
              </w:rPr>
              <w:t>TARKET</w:t>
            </w:r>
            <w:r>
              <w:rPr>
                <w:color w:val="000000"/>
                <w:sz w:val="16"/>
                <w:szCs w:val="16"/>
              </w:rPr>
              <w:t>Т»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1-01-040-01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плинтус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09-03-050-01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таж стальных плинтусов из гнутого профил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плинтус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г дверной металлическ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7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2-39-2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ывка поверхности, окрашенной масляными красками потол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мытой поверх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06-01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2418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ка КНАУФ-Грундирмитт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3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05-04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КРАСКА ВОДНО-ДИСПЕРСИОННАЯ ФАСАДНАЯ АКРИЛОВАЯ МАТОВАЯ БЕЛАЯ</w:t>
              </w:r>
            </w:hyperlink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06-01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2418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ка КНАУФ-Грундирмитт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1-019-01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06-01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2418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ка КНАУФ-Грундирмитт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73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73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из 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1"/>
        <w:gridCol w:w="46"/>
        <w:gridCol w:w="693"/>
        <w:gridCol w:w="740"/>
        <w:gridCol w:w="967"/>
        <w:gridCol w:w="114"/>
        <w:gridCol w:w="567"/>
        <w:gridCol w:w="2164"/>
        <w:gridCol w:w="992"/>
        <w:gridCol w:w="567"/>
        <w:gridCol w:w="1339"/>
        <w:gridCol w:w="114"/>
        <w:gridCol w:w="53"/>
        <w:gridCol w:w="1329"/>
      </w:tblGrid>
      <w:tr>
        <w:trPr>
          <w:trHeight w:val="329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986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1-2-9</w:t>
            </w:r>
          </w:p>
        </w:tc>
        <w:tc>
          <w:tcPr>
            <w:tcW w:w="3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атурка «Ротгипс» гипсовая или эквивалент</w:t>
            </w:r>
          </w:p>
        </w:tc>
      </w:tr>
      <w:tr>
        <w:trPr>
          <w:trHeight w:val="43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06-01</w:t>
            </w:r>
          </w:p>
        </w:tc>
        <w:tc>
          <w:tcPr>
            <w:tcW w:w="3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7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-2418</w:t>
            </w:r>
          </w:p>
        </w:tc>
        <w:tc>
          <w:tcPr>
            <w:tcW w:w="3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ка КНАУФ-Грундирмитт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01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5-04-025-08</w:t>
            </w:r>
          </w:p>
        </w:tc>
        <w:tc>
          <w:tcPr>
            <w:tcW w:w="3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окраска масляными составами по штукатурке сте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7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Ф-115 белая матовая или эквивалент</w:t>
            </w:r>
          </w:p>
        </w:tc>
      </w:tr>
      <w:tr>
        <w:trPr>
          <w:trHeight w:val="986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2-32-2</w:t>
            </w:r>
          </w:p>
        </w:tc>
        <w:tc>
          <w:tcPr>
            <w:tcW w:w="3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Ф-115 белая матовая или эквивалент</w:t>
            </w:r>
          </w:p>
        </w:tc>
      </w:tr>
      <w:tr>
        <w:trPr>
          <w:trHeight w:val="986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2-33-2</w:t>
            </w:r>
          </w:p>
        </w:tc>
        <w:tc>
          <w:tcPr>
            <w:tcW w:w="3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аска для радиаторов белая матовая </w:t>
            </w:r>
          </w:p>
        </w:tc>
      </w:tr>
      <w:tr>
        <w:trPr>
          <w:trHeight w:val="329" w:hRule="exact"/>
        </w:trPr>
        <w:tc>
          <w:tcPr>
            <w:tcW w:w="73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3. Вывоз мусора</w:t>
            </w:r>
          </w:p>
        </w:tc>
        <w:tc>
          <w:tcPr>
            <w:tcW w:w="28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ССЦ 311-01-146-01</w:t>
            </w:r>
          </w:p>
        </w:tc>
        <w:tc>
          <w:tcPr>
            <w:tcW w:w="3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сор строительный с погрузкой вручную - погруз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-3025-1</w:t>
            </w:r>
          </w:p>
        </w:tc>
        <w:tc>
          <w:tcPr>
            <w:tcW w:w="3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зка грузов I класса автомобилями-самосвалами, грузоподъемностью 10 т, работающих вне карьера на расстояние до 25 км норм. вр. пробега 1,696 ча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737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exact"/>
        </w:trPr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7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exact"/>
        </w:trPr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ил</w:t>
            </w:r>
          </w:p>
        </w:tc>
        <w:tc>
          <w:tcPr>
            <w:tcW w:w="17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4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737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из 3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6" w:h="16867"/>
      <w:pgMar w:left="1130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imist.perm.ru/index.php?ma=3&amp;sma=3&amp;id=2081" TargetMode="External"/><Relationship Id="rId3" Type="http://schemas.openxmlformats.org/officeDocument/2006/relationships/hyperlink" Target="http://www.optimist.perm.ru/index.php?ma=3&amp;sma=3&amp;id=2081" TargetMode="External"/><Relationship Id="rId4" Type="http://schemas.openxmlformats.org/officeDocument/2006/relationships/hyperlink" Target="http://www.optimist.perm.ru/index.php?ma=3&amp;sma=3&amp;id=20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07:00Z</dcterms:created>
  <dc:creator>FastReport</dc:creator>
  <dc:description/>
  <cp:keywords/>
  <dc:language>en-US</dc:language>
  <cp:lastModifiedBy>User</cp:lastModifiedBy>
  <dcterms:modified xsi:type="dcterms:W3CDTF">2011-07-25T04:07:00Z</dcterms:modified>
  <cp:revision>2</cp:revision>
  <dc:subject/>
  <dc:title/>
</cp:coreProperties>
</file>