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здания неврологического отделения МУЗ МСЧ № 11 (Общестроительные 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здания неврологического отделения МУЗ МСЧ № 11 (Общестроительные 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88 74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Бетонный переулок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50 (пятьдесят) календарных дней с момента подписания акта передачи объекта подрядчик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9 437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9 437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3:00Z</dcterms:created>
  <dc:creator>User</dc:creator>
  <dc:description/>
  <cp:keywords/>
  <dc:language>en-US</dc:language>
  <cp:lastModifiedBy>User</cp:lastModifiedBy>
  <dcterms:modified xsi:type="dcterms:W3CDTF">2011-07-25T05:54:00Z</dcterms:modified>
  <cp:revision>1</cp:revision>
  <dc:subject/>
  <dc:title/>
</cp:coreProperties>
</file>