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45-3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        </w:t>
      </w:r>
      <w:r>
        <w:rPr>
          <w:b/>
        </w:rPr>
        <w:t xml:space="preserve">подведения итогов открытого аукциона в электронной форме 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аппарата искусственной вентиляции лёгких</w:t>
      </w:r>
    </w:p>
    <w:p>
      <w:pPr>
        <w:pStyle w:val="Normal"/>
        <w:ind w:right="-624" w:hanging="540"/>
        <w:jc w:val="center"/>
        <w:rPr/>
      </w:pPr>
      <w:r>
        <w:rPr>
          <w:b/>
          <w:sz w:val="22"/>
          <w:szCs w:val="22"/>
        </w:rPr>
        <w:t>для  нужд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22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4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аппарата искусственной вентиляции лёгких для нужд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Орлова Тамара Петровна – ведущий экономист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аппарата искусственной вентиляции лёгких для нужд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i/>
        </w:rPr>
        <w:t xml:space="preserve"> - </w:t>
      </w:r>
      <w:r>
        <w:rPr/>
        <w:t> </w:t>
      </w:r>
      <w:r>
        <w:rPr>
          <w:rFonts w:cs="Times New Roman" w:ascii="Times New Roman" w:hAnsi="Times New Roman"/>
          <w:sz w:val="22"/>
          <w:szCs w:val="22"/>
        </w:rPr>
        <w:t>1 800 000 (Один миллион восемьсот тысяч)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45 от 07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7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3 857,97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6:2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2 857,97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6:5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Медина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2 821,48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5:3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техник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81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лева, 10 «Б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Медин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9296, г. Москв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Вавилова, д. 60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. 5, офис 3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техник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Дельрус-МТ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1 463 857 (Один миллион четыреста шестьдесят  три тысячи восемьсот пятьдесят семь) рублей 97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 Предпоследнее предложение: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ООО «Альфа-Медина» с</w:t>
      </w:r>
      <w:r>
        <w:rPr>
          <w:b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ценой  гражданско-правового  договора 1 472 857 (Один миллион четыреста семьдесят две тысячи восемьсот пятьдесят семь) рублей 97 копеек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4. Третье предложение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Медтехника» с ценой гражданско-правового договора 1 712 821 (Один миллион семьсот двенадцать тысяч восемьсот двадцать один) рубль 48 копеек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418" w:right="851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6-02T09:19:00Z</cp:lastPrinted>
  <dcterms:modified xsi:type="dcterms:W3CDTF">2011-07-23T09:08:00Z</dcterms:modified>
  <cp:revision>54</cp:revision>
  <dc:subject/>
  <dc:title>ПРОТОКОЛ № 91А/__/__ </dc:title>
</cp:coreProperties>
</file>