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11г. №03563000792110001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5"/>
        <w:gridCol w:w="7855"/>
        <w:gridCol w:w="15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 иммуноглобулинов класса M к антигенам  Chlamydia pneumoniae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хламидофилезными антигенами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М (моноклональные антитела мыши к IgМ человека с пероксидазой хрена), ф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водящий буферный раствор для  сывороток (РБР-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водящий буферный раствор для  коньюгата (РБР-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 буферный раствор для субстрата (Б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МБ-хромоген ТМБ в DMSO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 иммуноглобулинов класса M к антигенам  Chlamydia pneumoniae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-разборный планшет с иммобилизированными рекомбинантными антигенами </w:t>
            </w:r>
            <w:r>
              <w:rPr>
                <w:lang w:val="en-US"/>
              </w:rPr>
              <w:t>Clamydophila</w:t>
            </w:r>
            <w:r>
              <w:rPr/>
              <w:t xml:space="preserve"> </w:t>
            </w:r>
            <w:r>
              <w:rPr>
                <w:lang w:val="en-US"/>
              </w:rPr>
              <w:t>pneumoniae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коньюгат (антитела к IgМ человека с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раствор для предварительного разведения сывороток (РП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 раствор для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 раствор для 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раствор тетраметилбензиди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сследуемый образец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 иммуноглобулинов класса M к антигенам  Chlamydia pneumonia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разборный планшет, разделяемый по лункам, с иммобилизированными антигенами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</w:rPr>
              <w:t xml:space="preserve"> Калибратор</w:t>
            </w:r>
            <w:r>
              <w:rPr>
                <w:b/>
                <w:bCs/>
              </w:rPr>
              <w:t xml:space="preserve"> </w:t>
            </w:r>
            <w:r>
              <w:rPr/>
              <w:t>(IgM человека); готовый к использованию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х 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Положительный контроль</w:t>
            </w:r>
            <w:r>
              <w:rPr>
                <w:b/>
                <w:bCs/>
              </w:rPr>
              <w:t xml:space="preserve"> </w:t>
            </w:r>
            <w:r>
              <w:rPr/>
              <w:t>(IgM человека); готовый к использованию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1 х 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Отрицательный контроль</w:t>
            </w:r>
            <w:r>
              <w:rPr>
                <w:b/>
                <w:bCs/>
              </w:rPr>
              <w:t xml:space="preserve"> </w:t>
            </w:r>
            <w:r>
              <w:rPr/>
              <w:t>(IgM человека); готовый к использованию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1 х 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-Конъюгат фермента, </w:t>
            </w:r>
            <w:r>
              <w:rPr/>
              <w:t>меченные пероксидазой антитела кролика к Ig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человека; готовый к использованию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-Буфер для разведения образцов, </w:t>
            </w:r>
            <w:r>
              <w:rPr/>
              <w:t>содержит IgG/RF-абсорбент (препарат антител козы к IgG человека);готовый к использованию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х 10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-Промывочный буфер, </w:t>
            </w:r>
            <w:r>
              <w:rPr/>
              <w:t>10х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1 х 10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-Раствор хромогена/субстрата, </w:t>
            </w:r>
            <w:r>
              <w:rPr/>
              <w:t>ТМБ/Н</w:t>
            </w:r>
            <w:r>
              <w:rPr>
                <w:sz w:val="13"/>
                <w:szCs w:val="13"/>
              </w:rPr>
              <w:t>2</w:t>
            </w:r>
            <w:r>
              <w:rPr/>
              <w:t>О</w:t>
            </w:r>
            <w:r>
              <w:rPr>
                <w:sz w:val="13"/>
                <w:szCs w:val="13"/>
              </w:rPr>
              <w:t>2</w:t>
            </w:r>
            <w:r>
              <w:rPr/>
              <w:t>; готовый к использованию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-Стоп-реагент, </w:t>
            </w:r>
            <w:r>
              <w:rPr/>
              <w:t>0,5 М раствор серной кислоты; готовый к использованию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сследуемый образец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 иммуноглобулинов класса М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основного белка наружной мембраны Chlamydia trachomatis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антигенами основного белка наружной мембраны Chlamydia trachomatis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0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буферный раствор для разведения сывороток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буферный раствор для разведения коньюг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-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буферный раствор для субстрата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М  к   </w:t>
            </w:r>
            <w:r>
              <w:rPr>
                <w:b/>
                <w:i/>
                <w:lang w:val="en-US"/>
              </w:rPr>
              <w:t>Mycoplasm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разборный планшет с иммобилизированными антигенам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Mycoplasma </w:t>
            </w:r>
            <w:r>
              <w:rPr>
                <w:iCs/>
                <w:color w:val="330000"/>
                <w:lang w:val="en-US"/>
              </w:rPr>
              <w:t>hominis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К+ -</w:t>
            </w:r>
            <w:r>
              <w:rPr/>
              <w:t xml:space="preserve">положительный контрольный образец: сыворотка крови человека, содержащая  антитела класса М к  антигену </w:t>
            </w:r>
            <w:r>
              <w:rPr>
                <w:lang w:val="en-US"/>
              </w:rPr>
              <w:t>Mycoplasma</w:t>
            </w:r>
            <w:r>
              <w:rPr/>
              <w:t xml:space="preserve"> </w:t>
            </w:r>
            <w:r>
              <w:rPr>
                <w:lang w:val="en-US"/>
              </w:rPr>
              <w:t>hominis</w:t>
            </w:r>
            <w:r>
              <w:rPr/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К-  -</w:t>
            </w:r>
            <w:r>
              <w:rPr/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Конъюгат М</w:t>
            </w:r>
            <w:r>
              <w:rPr/>
              <w:t xml:space="preserve"> – конъюгат: моноклональные антитела мыши к </w:t>
            </w:r>
            <w:r>
              <w:rPr>
                <w:lang w:val="en-US"/>
              </w:rPr>
              <w:t>Ig</w:t>
            </w:r>
            <w:r>
              <w:rPr/>
              <w:t>М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РБР-С -</w:t>
            </w:r>
            <w:r>
              <w:rPr/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РБР-К -</w:t>
            </w:r>
            <w:r>
              <w:rPr/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 xml:space="preserve">-РПР-С – </w:t>
            </w:r>
            <w:r>
              <w:rPr/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(ФСБ-Т) х25</w:t>
            </w:r>
            <w:r>
              <w:rPr/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БРС –</w:t>
            </w:r>
            <w:r>
              <w:rPr/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ТМБ</w:t>
            </w:r>
            <w:r>
              <w:rPr/>
              <w:t xml:space="preserve"> –хромоген:  раствор тетраметилбензидина в </w:t>
            </w:r>
            <w:r>
              <w:rPr>
                <w:lang w:val="en-US"/>
              </w:rPr>
              <w:t>DMSO</w:t>
            </w:r>
            <w:r>
              <w:rPr/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стоп-реаген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G к   </w:t>
            </w:r>
            <w:r>
              <w:rPr>
                <w:b/>
                <w:i/>
                <w:lang w:val="en-US"/>
              </w:rPr>
              <w:t>Mycoplasm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homin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разборный планшет с иммобилизированными антигенам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Mycoplasma </w:t>
            </w:r>
            <w:r>
              <w:rPr>
                <w:iCs/>
                <w:color w:val="330000"/>
                <w:lang w:val="en-US"/>
              </w:rPr>
              <w:t>hominis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К+ -</w:t>
            </w:r>
            <w:r>
              <w:rPr/>
              <w:t xml:space="preserve">положительный контрольный образец: сыворотка крови человека, содержащая  антитела класса </w:t>
            </w:r>
            <w:r>
              <w:rPr>
                <w:lang w:val="en-US"/>
              </w:rPr>
              <w:t>G</w:t>
            </w:r>
            <w:r>
              <w:rPr/>
              <w:t xml:space="preserve"> к  антигену </w:t>
            </w:r>
            <w:r>
              <w:rPr>
                <w:lang w:val="en-US"/>
              </w:rPr>
              <w:t>Mycoplasma</w:t>
            </w:r>
            <w:r>
              <w:rPr/>
              <w:t xml:space="preserve"> </w:t>
            </w:r>
            <w:r>
              <w:rPr>
                <w:lang w:val="en-US"/>
              </w:rPr>
              <w:t>hominis</w:t>
            </w:r>
            <w:r>
              <w:rPr/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К-  -</w:t>
            </w:r>
            <w:r>
              <w:rPr/>
              <w:t>отрицательный контрольный образец: сыворотка крови человека, не содержащая антител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Конъюгат G</w:t>
            </w:r>
            <w:r>
              <w:rPr/>
              <w:t xml:space="preserve"> – конъюгат: моноклональные антитела мыши к </w:t>
            </w:r>
            <w:r>
              <w:rPr>
                <w:lang w:val="en-US"/>
              </w:rPr>
              <w:t>IgG</w:t>
            </w:r>
            <w:r>
              <w:rPr/>
              <w:t xml:space="preserve"> человека, конъюгированные с пероксидазой хре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РБР-С -</w:t>
            </w:r>
            <w:r>
              <w:rPr/>
              <w:t xml:space="preserve"> разводящий буферный раствор дл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РБР-К -</w:t>
            </w:r>
            <w:r>
              <w:rPr/>
              <w:t xml:space="preserve"> разводящий буферный раствор для конъюгат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 xml:space="preserve">-РПР-С – </w:t>
            </w:r>
            <w:r>
              <w:rPr/>
              <w:t>раствор для предварительного разведения сывороток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(ФСБ-Т) х25</w:t>
            </w:r>
            <w:r>
              <w:rPr/>
              <w:t xml:space="preserve"> -концентрат фосфатно-солевого буферного раствора с твином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БРС –</w:t>
            </w:r>
            <w:r>
              <w:rPr/>
              <w:t xml:space="preserve"> буферный раствор для субстрата с перекисью водоро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</w:rPr>
              <w:t>-ТМБ</w:t>
            </w:r>
            <w:r>
              <w:rPr/>
              <w:t xml:space="preserve"> –хромоген:  раствор тетраметилбензидина в </w:t>
            </w:r>
            <w:r>
              <w:rPr>
                <w:lang w:val="en-US"/>
              </w:rPr>
              <w:t>DMSO</w:t>
            </w:r>
            <w:r>
              <w:rPr/>
              <w:t>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стоп-реаген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М  к   Mycoplasma </w:t>
            </w:r>
            <w:r>
              <w:rPr>
                <w:b/>
                <w:i/>
                <w:iCs/>
                <w:color w:val="330000"/>
              </w:rPr>
              <w:t>pneumonia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 xml:space="preserve">-планшет разборный с иммобилизованным рекомбинантным антигеном </w:t>
            </w:r>
            <w:r>
              <w:rPr>
                <w:i/>
                <w:iCs/>
              </w:rPr>
              <w:t>M. pneumoniae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положительный контрольный образец, инактивированный (К+),</w:t>
            </w:r>
            <w:r>
              <w:rPr/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отрицательный контрольный образец, инактивированный (К–)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конъюгат (антитела к IgM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для предварительного разведения (РПР) 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для разведения сывороток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для разведения конъюгата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концентрат фосфатно-солевого буферного раствора с твином (ФСБ-Т×25) 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ТМБ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стоп-реагент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плё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/>
                <w:i/>
              </w:rPr>
              <w:t xml:space="preserve">Иммуноферментная  тест-система для выявления антител класса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 к   Mycoplasma </w:t>
            </w:r>
            <w:r>
              <w:rPr>
                <w:b/>
                <w:i/>
                <w:iCs/>
                <w:color w:val="330000"/>
              </w:rPr>
              <w:t>pneumonia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  <w:sz w:val="18"/>
                <w:szCs w:val="18"/>
              </w:rPr>
              <w:t xml:space="preserve">-планшет разборный с иммобилизованным рекомбинантным антигеном </w:t>
            </w:r>
            <w:r>
              <w:rPr>
                <w:rFonts w:cs="CenturySchoolbook-Italic;Times New Roman" w:ascii="CenturySchoolbook-Italic;Times New Roman" w:hAnsi="CenturySchoolbook-Italic;Times New Roman"/>
                <w:i/>
                <w:iCs/>
                <w:sz w:val="18"/>
                <w:szCs w:val="18"/>
              </w:rPr>
              <w:t>M. pneumoniae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положительный контрольный образец, инактивированный (К+),</w:t>
            </w:r>
            <w:r>
              <w:rPr/>
              <w:t xml:space="preserve">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0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отрицательный контрольный образец, инактивированный (К–)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конъюгат (антитела к Ig</w:t>
            </w:r>
            <w:r>
              <w:rPr>
                <w:rFonts w:cs="CenturySchoolbook;Times New Roman" w:ascii="CenturySchoolbook;Times New Roman" w:hAnsi="CenturySchoolbook;Times New Roman"/>
                <w:lang w:val="en-US"/>
              </w:rPr>
              <w:t>G</w:t>
            </w:r>
            <w:r>
              <w:rPr>
                <w:rFonts w:cs="CenturySchoolbook;Times New Roman" w:ascii="CenturySchoolbook;Times New Roman" w:hAnsi="CenturySchoolbook;Times New Roman"/>
              </w:rPr>
              <w:t xml:space="preserve"> человека, меченные пероксидазой хрена), ф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для предварительного разведения (РПР) 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для разведения сывороток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для разведения конъюгата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концентрат фосфатно-солевого буферного раствора с твином (ФСБ-Т×25) 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раствор ТМБ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 xml:space="preserve">-стоп-реагент, </w:t>
            </w:r>
            <w:r>
              <w:rPr/>
              <w:t>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плё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rFonts w:cs="CenturySchoolbook;Times New Roman" w:ascii="CenturySchoolbook;Times New Roman" w:hAnsi="CenturySchoolbook;Times New Roman"/>
              </w:rPr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i/>
              </w:rPr>
              <w:t xml:space="preserve">Тест-система иммуноферментная для выявления  индивидуальных антител класса G и М к Mycoplasma </w:t>
            </w:r>
            <w:r>
              <w:rPr>
                <w:b/>
                <w:i/>
                <w:iCs/>
                <w:color w:val="330000"/>
              </w:rPr>
              <w:t>pneumonia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разборный планшет с иммобилизированными антигенами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Mycoplasma </w:t>
            </w:r>
            <w:r>
              <w:rPr>
                <w:iCs/>
                <w:color w:val="330000"/>
              </w:rPr>
              <w:t>pneumoniae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 фосфатно-солевой буферный раствор с твином (ФСБ-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разводящий  буферный раствор для сывороток (РБР-С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раствор  конъюгата  моноклональных антител мыши к IgG  человека, конъюгированные с пероксидазой хрена (РКг- IgG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раствор  конъюгата  моноклональных антител мыши к IgМ  человека, конъюгированные с пероксидазой хрена (РКг- Ig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положительный контрольный образец (К+ IgG) – инактивированная сыворотка крови человека, содержащая антитела классов G   к микоплазм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 xml:space="preserve">-положительный контрольный образец (К+ IgМ) – инактивированная сыворотка крови человека, содержащая антитела классов М   к микоплазме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 xml:space="preserve">-отрицательный контрольный образец (К-)- инактивированная сыворотка крови человека, не содержащая специфических антител к микоплазме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хромоген – тетраметилбензидин - субстрат (ТМБ–субстра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-стоп-реаген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ветн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ожность одномоментного</w:t>
            </w:r>
            <w:r>
              <w:rPr/>
              <w:t xml:space="preserve"> выявления   антител класса G и М к Mycoplasma </w:t>
            </w:r>
            <w:r>
              <w:rPr>
                <w:iCs/>
                <w:color w:val="330000"/>
              </w:rPr>
              <w:t>pneumoniae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</w:t>
            </w:r>
            <w:r>
              <w:rPr>
                <w:b/>
                <w:i/>
              </w:rPr>
              <w:t xml:space="preserve">  для выявления антител класса М к  </w:t>
            </w:r>
            <w:r>
              <w:rPr>
                <w:b/>
                <w:bCs/>
                <w:i/>
                <w:lang w:val="en-US"/>
              </w:rPr>
              <w:t>Ureaplasm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urealyticum</w:t>
            </w:r>
            <w:r>
              <w:rPr>
                <w:b/>
                <w:i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 xml:space="preserve">Иммуносорбент - планшет с иммобилизованным  антигеном  </w:t>
            </w:r>
            <w:r>
              <w:rPr>
                <w:sz w:val="18"/>
                <w:szCs w:val="18"/>
                <w:lang w:val="en-US"/>
              </w:rPr>
              <w:t>Ureaplas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realyticum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>К+  - положительный контрольный образец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К-   - отрицательный контрольный образец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 xml:space="preserve">Конъюгат М - моноклональные антитела мыши к </w:t>
            </w:r>
            <w:r>
              <w:rPr>
                <w:sz w:val="18"/>
                <w:szCs w:val="18"/>
                <w:lang w:val="en-US"/>
              </w:rPr>
              <w:t>Ig</w:t>
            </w:r>
            <w:r>
              <w:rPr>
                <w:sz w:val="18"/>
                <w:szCs w:val="18"/>
              </w:rPr>
              <w:t xml:space="preserve">М человека  с  пероксидазой хрена, фл х мл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0,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РБР-С  -разводящий буферный раствор для сывороток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РБР-К  -разводящий буферный  раствор для  конъюгата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 xml:space="preserve">РПР-С – раствор для предварительного разведения сывороток 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ФСБ-Т  -концентрат фосфатно-солевого буферного раствора  с твином, 25-ти кратны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БРС  -   буферный раствор для субстрата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ТМБ  -хромоген ТМБ в DMS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 xml:space="preserve">Стоп-реагент  (раствор серной кислоты)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Исследуемый образец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7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-система иммуноферментная</w:t>
            </w:r>
            <w:r>
              <w:rPr>
                <w:b/>
                <w:i/>
              </w:rPr>
              <w:t xml:space="preserve">  для выявления антител класса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 к  </w:t>
            </w:r>
            <w:r>
              <w:rPr>
                <w:b/>
                <w:bCs/>
                <w:i/>
                <w:lang w:val="en-US"/>
              </w:rPr>
              <w:t>Ureaplasm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lang w:val="en-US"/>
              </w:rPr>
              <w:t>urealyticum</w:t>
            </w:r>
            <w:r>
              <w:rPr>
                <w:b/>
                <w:i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 xml:space="preserve">Иммуносорбент - планшет с иммобилизованным  антигеном  </w:t>
            </w:r>
            <w:r>
              <w:rPr>
                <w:sz w:val="18"/>
                <w:szCs w:val="18"/>
                <w:lang w:val="en-US"/>
              </w:rPr>
              <w:t>Ureaplas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realyticum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sz w:val="18"/>
                <w:szCs w:val="18"/>
              </w:rPr>
              <w:t>К+  - положительный контрольный образец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К-   - отрицательный контрольный образец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 xml:space="preserve">Конъюгат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- моноклональные антитела мыши к </w:t>
            </w:r>
            <w:r>
              <w:rPr>
                <w:sz w:val="18"/>
                <w:szCs w:val="18"/>
                <w:lang w:val="en-US"/>
              </w:rPr>
              <w:t>IgG</w:t>
            </w:r>
            <w:r>
              <w:rPr>
                <w:sz w:val="18"/>
                <w:szCs w:val="18"/>
              </w:rPr>
              <w:t xml:space="preserve"> человека  с  пероксидазой хрена, фл х мл                                                       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0,3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РБР-С  -разводящий буферный раствор для сывороток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РБР-К  -разводящий буферный  раствор для  конъюгата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 xml:space="preserve">РПР-С – раствор для предварительного разведения сывороток </w:t>
            </w:r>
            <w:r>
              <w:rPr/>
              <w:t>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ФСБ-Т  -концентрат фосфатно-солевого буферного раствора  с твином, 25-ти кратны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2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БРС  -   буферный раствор для субстрата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ТМБ  -хромоген ТМБ в DMS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0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 xml:space="preserve">Стоп-реагент  (раствор серной кислоты)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Исследуемый образец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7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вирусу простого герпеса 1 и 2 тип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табильность иммуносорбента после первого вскрытия пакета при температуре хранения 2-8 град.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ммуноглобулинов класса G к вирусу простого герпеса1 и 2 тип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табильность иммуносорбента после первого вскрытия пакета при температуре хранения 2-8 град.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антигенами ВПГ 1 и 2 типов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содержащий высокоавидные IgG к ВПГ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ва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содержащий низкоавидные IgG к ВПГ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на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табильность иммуносорбента после первого вскрытия пакета при температуре хранения 2-8 град.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на внутренней поверхности лунок рекомбинантными антигенами ЦМВ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 xml:space="preserve"> 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х 1,5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 раствор для разведения конъюгата (РРК)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стиковая 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табильность иммуносорбента после первого вскрытия пакета при температуре хранения 2-8 град., ме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 xml:space="preserve">Тест-система иммуноферментная для выявления индекса авидности  иммуноглобулинов класса G к цитомегаловирусу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рекомбинантными белками ЦМВ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содержащий высокоавидные IgG к ЦМВ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ва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содержащий низкоавидные IgG к ЦМВ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на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ммуноглобулинов класса М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инактивированный (К</w:t>
            </w:r>
            <w:r>
              <w:rPr>
                <w:vertAlign w:val="superscript"/>
              </w:rPr>
              <w:t>+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, инактивированный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пецифичность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Чувствительность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трольный образец Toxo-IgG 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алибровочные растворы Toxo IgG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х 1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концентрированный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л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образцов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рафарет для построения калибровочного графика, 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контрольного образц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иммуноглобулины класса G к Toxoplasma gondii в диапазоне концентраций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4 до 4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нцентрация калибраторов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ерв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тор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рети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четвер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яты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шестой калибратор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/>
            </w:pPr>
            <w:r>
              <w:rPr/>
              <w:t>Цветовая кодировка реаген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both"/>
              <w:rPr/>
            </w:pPr>
            <w:r>
              <w:rPr/>
              <w:t>Диапазон измеряемых концентраций, МЕ/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/>
                <w:bCs/>
                <w:i/>
                <w:iCs/>
              </w:rPr>
              <w:t>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зборный планшет с иммобилизированными антигенами Toxoplasma gondii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содержащий высокоавидные IgG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ва</w:t>
            </w:r>
            <w:r>
              <w:rPr/>
              <w:t>), фл.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оложительный контрольный образец, содержащий низкоавидные IgG (К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на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отрицательный контрольный образец (К</w:t>
            </w:r>
            <w:r>
              <w:rPr>
                <w:vertAlign w:val="superscript"/>
              </w:rPr>
              <w:t>-</w:t>
            </w:r>
            <w:r>
              <w:rPr/>
              <w:t>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белок-диссоциирующего реагента (БДА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сравнения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предварительного разведения сывороток (РП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сывороток (РРС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раствор для разведения коньюгата (РРК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концентрат фосфатно-солевого буферного раствора с твином (ФСБ-Тх25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2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убстратный буферный раствор (СБР)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тетраметилбензидин (ТМБ), концентра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топ-реагент, фл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12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ванночка для реагентов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наконечники для пипеток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енка для заклеивания планшета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ншет для предварительного разведения сывороток, лунок х стрип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исследуемого образца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уммарное время проведения анализа (инкубаций), м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Количество промывок за время проведения анализ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выявления в сыворотке крови человека специфических антител к О-антигенам сальмонелл в реакции пассивной гемагглютин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Диагностикум  эритроцитарный сальмонеллезный  комплексный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6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ыворотка диагностическая сальмонеллеозная неадсорбированная сухая серогруппы А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</w:rPr>
              <w:t xml:space="preserve">Сыворотка диагностическая сальмонеллеозная неадсорбированная сухая серогруппы В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</w:rPr>
              <w:t xml:space="preserve">Сыворотка диагностическая сальмонеллеозная неадсорбированная сухая серогруппы С1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</w:rPr>
              <w:t xml:space="preserve">Сыворотка диагностическая сальмонеллеозная неадсорбированная сухая серогруппы С 2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</w:rPr>
              <w:t xml:space="preserve">Сыворотка диагностическая сальмонеллеозная неадсорбированная сухая серогруппы Д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>
                <w:bCs/>
                <w:color w:val="000000"/>
              </w:rPr>
              <w:t xml:space="preserve">Сыворотка диагностическая сальмонеллеозная неадсорбированная сухая серогруппы Е, фл х мл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х 0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% взвесь формалинизированных, несенсибилизированных эритроцитов баран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х 1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 % раствор натрия хлорида, фл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х 8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шет круглодонный для иммунологических реакций, 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ов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</w:t>
            </w:r>
            <w:r>
              <w:rPr>
                <w:b/>
                <w:i/>
              </w:rPr>
              <w:t>для установления серологического диагноза паракоклюша и определения иммунологических сдвигов в вакцинированном организме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взвесь инактивированных формалином паракоклюшных микробов первой фазы, амп. Х 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х 5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ов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Контрольная панель сывороток, содержащих и не содержащих видоспецифические </w:t>
            </w:r>
            <w:r>
              <w:rPr>
                <w:b/>
                <w:i/>
                <w:lang w:val="en-US"/>
              </w:rPr>
              <w:t>IgG</w:t>
            </w:r>
            <w:r>
              <w:rPr>
                <w:b/>
                <w:i/>
              </w:rPr>
              <w:t xml:space="preserve"> к </w:t>
            </w:r>
            <w:r>
              <w:rPr>
                <w:b/>
                <w:i/>
                <w:lang w:val="en-US"/>
              </w:rPr>
              <w:t>Chlamydi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Предназначена для оценки качества работы диагностических лабораторий по серодиагностике хламидиоз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Количество флаконов с лиофилизированными сыворотка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/>
              <w:t>Объем сыворотки во флакон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4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положительными лиофилизированными сывороткам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отрицательными лиофилизированными сывороткам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Аттестация</w:t>
            </w:r>
            <w:r>
              <w:rPr/>
              <w:t xml:space="preserve"> ФГУН ГИСК им. Л.А.Тарасевича Роспотребнадзора РФ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ндартная панель сывороток крови человека, содержащих и не содержащих видоспецифические иммуноглобулины класса G к </w:t>
            </w:r>
            <w:r>
              <w:rPr>
                <w:b/>
                <w:i/>
                <w:lang w:val="en-US"/>
              </w:rPr>
              <w:t>Chlamydia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Применяется для оценки чувствительности и специфичности иммуноферментных тест-систем, применяемых для выявления видоспецифических Ig G к </w:t>
            </w:r>
            <w:r>
              <w:rPr>
                <w:lang w:val="en-US"/>
              </w:rPr>
              <w:t>Chlamydia</w:t>
            </w:r>
            <w:r>
              <w:rPr/>
              <w:t xml:space="preserve"> </w:t>
            </w:r>
            <w:r>
              <w:rPr>
                <w:lang w:val="en-US"/>
              </w:rPr>
              <w:t>trachomati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Количество флаконов с лиофилизированными сывороткам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Объем сыворотки во флаконе, мк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>Состав набор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положительными лиофилизированными сывороткам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 xml:space="preserve">-количество флаконов с отрицательными лиофилизированными сывороткам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инструкция по приме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аспорт на сер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/>
            </w:pPr>
            <w:r>
              <w:rPr/>
              <w:t xml:space="preserve"> </w:t>
            </w:r>
            <w:r>
              <w:rPr/>
              <w:t>-при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540" w:right="-185" w:firstLine="540"/>
        <w:jc w:val="both"/>
        <w:rPr/>
      </w:pPr>
      <w:r>
        <w:rPr>
          <w:sz w:val="22"/>
          <w:szCs w:val="22"/>
        </w:rPr>
        <w:t>Товар поставляется на склад Заказчика двумя партиями. Первая партия товара (позиции 3, 24 и 25 – в полном объёме, позиция 14 - в количестве 8 наборов, по остальным позициям – 50% объёма, предусмотренного Техническим заданием) поставляется в течение 3 (Три) рабочих дней после подписания договора  Поставка второй партии товара должна быть осуществлена с 14 ноября 2011 года по 18 ноября 2011 года. По согласованию с Заказчиком возможна досрочная поставка товара. Место доставки товара – г. Пермь, ул. Крупской, 28а, бактериологическая лаборатория. Время – не позднее 15 часов местного времени.</w:t>
      </w:r>
    </w:p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-540" w:leader="none"/>
          <w:tab w:val="left" w:pos="514" w:leader="none"/>
        </w:tabs>
        <w:autoSpaceDE w:val="false"/>
        <w:ind w:left="-540" w:right="-185" w:firstLine="540"/>
        <w:jc w:val="both"/>
        <w:rPr/>
      </w:pPr>
      <w:r>
        <w:rPr>
          <w:sz w:val="22"/>
          <w:szCs w:val="22"/>
        </w:rPr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Schoolbook">
    <w:altName w:val="Times New Roman"/>
    <w:charset w:val="cc"/>
    <w:family w:val="auto"/>
    <w:pitch w:val="default"/>
  </w:font>
  <w:font w:name="CenturySchoolbook-Itali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57:00Z</dcterms:created>
  <dc:creator>ОМТС</dc:creator>
  <dc:description/>
  <cp:keywords/>
  <dc:language>en-US</dc:language>
  <cp:lastModifiedBy>ОМТС</cp:lastModifiedBy>
  <cp:lastPrinted>2011-07-22T14:51:00Z</cp:lastPrinted>
  <dcterms:modified xsi:type="dcterms:W3CDTF">2011-07-22T08:51:00Z</dcterms:modified>
  <cp:revision>6</cp:revision>
  <dc:subject/>
  <dc:title/>
</cp:coreProperties>
</file>