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59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ест-систем для иммуноферментного анализатора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5438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рапулова Елена Владимировна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ест-систем для иммуноферментного анализатора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90 000,00 Российский рубль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884 Тест - системы для диагностики вирусных инфекций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коммерческие предложения ООО «Ликом», </w:t>
            </w:r>
          </w:p>
          <w:p>
            <w:pPr>
              <w:pStyle w:val="Normal"/>
              <w:rPr/>
            </w:pPr>
            <w:r>
              <w:rPr/>
              <w:t xml:space="preserve">ООО «Ева-Автоматика», ООО «Паритет-Центр»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Крупской, 28а, бактериологическая лаборатория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9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9 000,00 Российский рубль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8.2011 09:00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8.2011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8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356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08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32:00Z</dcterms:created>
  <dc:creator>ОМТС</dc:creator>
  <dc:description/>
  <cp:keywords/>
  <dc:language>en-US</dc:language>
  <cp:lastModifiedBy>Орлова</cp:lastModifiedBy>
  <dcterms:modified xsi:type="dcterms:W3CDTF">2011-07-25T07:40:00Z</dcterms:modified>
  <cp:revision>3</cp:revision>
  <dc:subject/>
  <dc:title>Извещение</dc:title>
</cp:coreProperties>
</file>