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тест-систем для иммуноферментного анализатора</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258"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82-54-3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рапулова Еле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тест-систем для иммуноферментного анализатора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90 000 (Шестьсот девяно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Коммерческие предложения ООО «Ликом», ООО «Ева-Автоматик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ОО «Паритет-Цент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рупской, 28а, бактериологическая лаборатория</w:t>
            </w:r>
          </w:p>
        </w:tc>
      </w:tr>
      <w:tr>
        <w:trPr>
          <w:trHeight w:val="52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й не более, не менее и пр.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i/>
                <w:sz w:val="22"/>
                <w:szCs w:val="22"/>
              </w:rPr>
              <w:t xml:space="preserve"> </w:t>
            </w:r>
            <w:r>
              <w:rPr>
                <w:bCs/>
                <w:sz w:val="22"/>
                <w:szCs w:val="22"/>
              </w:rPr>
              <w:t xml:space="preserve"> </w:t>
            </w:r>
            <w:r>
              <w:rPr>
                <w:bCs/>
                <w:sz w:val="22"/>
                <w:szCs w:val="22"/>
              </w:rPr>
              <w:t xml:space="preserve">1% начальной (максимальной) цены договора, </w:t>
            </w:r>
            <w:r>
              <w:rPr>
                <w:sz w:val="22"/>
                <w:szCs w:val="22"/>
              </w:rPr>
              <w:t>что составляет 6 900  (Шесть тысяч девятьсот) рублей</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1.08.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2.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rHeight w:val="4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69 000 (Шестьдесят дев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2.07.2011</w:t>
                    <w:br/>
                    <w:t xml:space="preserve"> №159</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pPr>
      <w:r>
        <w:rPr/>
      </w:r>
    </w:p>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22T10:26:00Z</dcterms:modified>
  <cp:revision>48</cp:revision>
  <dc:subject/>
  <dc:title>СОГЛАСОВАНО</dc:title>
</cp:coreProperties>
</file>