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2 июля 2011г. №035630007921100015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iCs/>
        </w:rPr>
        <w:t xml:space="preserve">   </w:t>
      </w:r>
      <w:r>
        <w:rPr>
          <w:b/>
          <w:iCs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 монтаж противопожарного водопровод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лечебных корпусах по адресу: ул. Бушмакина,19 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1. ОБЩИЕ ДАННЫЕ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1.1. Необходимо смонтировать систему внутреннего противопожарного водопровода</w:t>
      </w:r>
      <w:r>
        <w:rPr>
          <w:rFonts w:cs="Arial"/>
          <w:b/>
        </w:rPr>
        <w:t xml:space="preserve"> </w:t>
      </w:r>
      <w:r>
        <w:rPr>
          <w:rFonts w:cs="Arial"/>
        </w:rPr>
        <w:t>согласно проекту, с привязкой к существующим сетям внутреннего водопровода по адресу: г. Пермь, ул. Бушмакина,19.</w:t>
      </w:r>
    </w:p>
    <w:p>
      <w:pPr>
        <w:pStyle w:val="Normal"/>
        <w:jc w:val="both"/>
        <w:rPr/>
      </w:pPr>
      <w:r>
        <w:rPr>
          <w:iCs/>
        </w:rPr>
        <w:t xml:space="preserve">            </w:t>
      </w:r>
      <w:r>
        <w:rPr>
          <w:iCs/>
        </w:rPr>
        <w:t>Перед монтажом системы пожаротушения в помещениях произвести демонтаж старого оборудования (ПК, задвижки, трубопроводы…). Вывоз и утилизацию произвести за свой счёт.</w:t>
      </w:r>
      <w:r>
        <w:rPr>
          <w:color w:val="000000"/>
          <w:spacing w:val="-1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Ведомость объемов работ и затрат.</w:t>
      </w:r>
    </w:p>
    <w:tbl>
      <w:tblPr>
        <w:tblW w:w="106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24"/>
        <w:gridCol w:w="1661"/>
        <w:gridCol w:w="1620"/>
      </w:tblGrid>
      <w:tr>
        <w:trPr>
          <w:trHeight w:val="4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ные работы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а промежуточные на количество лучей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ПКУ С 2000 М или эквивалент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омкоговоритель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бло сигнальное студийное или коридорное                  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устанавливаемый преобразователь или блок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кумуляторы стационарны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ереговорное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укав металлический, наружный диаметр, мм, не более 4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68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,  не более 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45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уба винипластовая по установленным конструкциям, по стенам и колоннам с креплением скобами, диаметр, мм, не более 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б по стенам и потолкам, длина, 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</w:tr>
      <w:tr>
        <w:trPr>
          <w:trHeight w:val="4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тягивание проводов в электротехнический плинтус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а сечения до 2,5 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двухпроводной лин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</w:tr>
      <w:tr>
        <w:trPr>
          <w:trHeight w:val="38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кладка кабеля и провода по стенам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абель по стене кирпичной, масса 1 м  не более 1 кг,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кабе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бель на тросе, сечение жил, 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, не более 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лин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ле, ключ, кнопка и др. с подготовкой места установк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бор пожарный управления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каф управления и регулирования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шкаф управления насосом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шкаф управления электрозадвижкой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тановка насосов центробежных с электродвигателем массой агрегата не более 0,75 т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нас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вор поворотный Д 100 мм с электроприводо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вор поворотный Д 65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вор поворотный Д 5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74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тановка вентилей, задвижек, затворов, клапанов обратных, кранов проходных на трубопроводах из стальных труб диаметром не более 5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тановка манометров с трехходовым крано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омплек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67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фланцевых соединений на стальных трубопроводах диаметром 100 мм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оединени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67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тановка фланцевых соединений на стальных трубопроводах диаметром 65 мм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оединени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фланцевых соединений на стальных трубопроводах диаметром 5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оедин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45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41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35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трубопроводов отопления и водоснабжения из стальных электросварных труб диаметром 8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46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трубопроводов водоснабжения из стальных водогазопроводных оцинкованных труб диаметром 5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</w:tr>
      <w:tr>
        <w:trPr>
          <w:trHeight w:val="41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трубопроводов водоснабжения из стальных водогазопроводных оцинкованных труб диаметром 65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5</w:t>
            </w:r>
          </w:p>
        </w:tc>
      </w:tr>
      <w:tr>
        <w:trPr>
          <w:trHeight w:val="44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трубопроводов водоснабжения из стальных водогазопроводных оцинкованных труб диаметром 8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8</w:t>
            </w:r>
          </w:p>
        </w:tc>
      </w:tr>
      <w:tr>
        <w:trPr>
          <w:trHeight w:val="46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трубопроводов водоснабжения из стальных водогазопроводных оцинкованных труб диаметром 10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отводов диаметром 65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отводов диаметром 5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ьба диаметром 5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17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кранов пожарных диаметром 5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р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каф ШПК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7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ст управления кнопочный общего назначения, устанавливаемый на конструкции на стене или колонне, количество элементов поста, не более 3 ПКЕ 112/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49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бивка в бетонных стенах и полах толщиной 100 мм отверстий площадью не более 20 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отверс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6</w:t>
            </w:r>
          </w:p>
        </w:tc>
      </w:tr>
      <w:tr>
        <w:trPr>
          <w:trHeight w:val="46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идравлическое испытание трубопроводов систем отопления, водопровода и горячего водоснабжения диаметром не более 10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8</w:t>
            </w:r>
          </w:p>
        </w:tc>
      </w:tr>
      <w:tr>
        <w:trPr>
          <w:trHeight w:val="46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 действующие внутренние сети трубопроводов отопления и водоснабжения диаметром: 5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ляция трубопроводов изделиями из вспененного каучука, вспененного полиэтилена: трубкам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 трубопров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</w:tr>
      <w:tr>
        <w:trPr>
          <w:trHeight w:val="33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бивка проемов в конструкциях из бетона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81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сконаладочные работы</w:t>
            </w:r>
          </w:p>
        </w:tc>
      </w:tr>
      <w:tr>
        <w:trPr>
          <w:trHeight w:val="37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атизированные системы управления II категории технической сложности с количеством каналов: 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Электродвигатель асинхронный с короткозамкнутым ротором, напряжением, кВ не более 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хема образования участка сигнализации (центральной, технологической, местной, аварийной, предупредительной и др.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р полного сопротивления цепи "фаза-нуль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коприем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89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и оборудование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твор поворотный Д 100 с электроприводо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твор поворотный Д 65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твор поворотный Д 50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ратный клапан межфланцевый Ду 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пилька 20х1000 мм цинк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пилька 12х1000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пилька 10х1000 мм цинк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йка 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йка 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йка 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од Д 76х3,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од Д 57х3,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ьба 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каф пожарный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нопки ПКЕ 212/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б  40х2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льт контроля и управления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лок управления насосной станцией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каф управления насосом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каф управления электрозадвижкой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ЗУ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рена 12В ПКИ-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сточник бесперебойного питания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кумулятор АКБ 7 А/ч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бло "Насосная станция"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лорукав 15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терфон "Клиент-кассир"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 питания БП-3А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с стальной Д-3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кер М 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ым-гайка М2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альрэп М10*12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а гофрированная ПВХ 32 мм с зондо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лейный усилитель УК-ВК/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ка  114х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8</w:t>
            </w:r>
          </w:p>
        </w:tc>
      </w:tr>
      <w:tr>
        <w:trPr>
          <w:trHeight w:val="204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я и провода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Гнг-FRLS 3х1,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Гнг-FRLS 5х1,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Гнг-FRLS 5х4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СЭнг-FRLS 1х2х0,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СЭнг-FRLS 2х2х0,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ВГэ 10х2,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2052" w:leader="none"/>
        </w:tabs>
        <w:spacing w:before="0" w:after="40"/>
        <w:jc w:val="both"/>
        <w:rPr/>
      </w:pPr>
      <w:r>
        <w:rPr/>
        <w:t xml:space="preserve">1.3.  Выполнить монтаж электротехнической части согласно требованиям действующих нормативных документов. </w:t>
      </w:r>
    </w:p>
    <w:p>
      <w:pPr>
        <w:pStyle w:val="Normal"/>
        <w:keepLines/>
        <w:tabs>
          <w:tab w:val="clear" w:pos="708"/>
          <w:tab w:val="left" w:pos="2052" w:leader="none"/>
        </w:tabs>
        <w:spacing w:before="0" w:after="40"/>
        <w:jc w:val="both"/>
        <w:rPr/>
      </w:pPr>
      <w:r>
        <w:rPr>
          <w:spacing w:val="-2"/>
        </w:rPr>
        <w:t>1.3.2.</w:t>
      </w:r>
      <w:r>
        <w:rPr/>
        <w:t xml:space="preserve">   Осуществить пуско-наладочные работы.</w:t>
      </w:r>
    </w:p>
    <w:p>
      <w:pPr>
        <w:pStyle w:val="Normal"/>
        <w:keepLines/>
        <w:tabs>
          <w:tab w:val="clear" w:pos="708"/>
          <w:tab w:val="left" w:pos="2052" w:leader="none"/>
        </w:tabs>
        <w:spacing w:before="0" w:after="40"/>
        <w:jc w:val="both"/>
        <w:rPr>
          <w:rFonts w:cs="Arial"/>
          <w:u w:val="single"/>
        </w:rPr>
      </w:pPr>
      <w:r>
        <w:rPr/>
        <w:t>1.3.4. Предъявить работоспособность противопожарного водопровода  инспектирующим и эксплуатационным организациям.</w:t>
      </w:r>
      <w:r>
        <w:rPr>
          <w:rFonts w:cs="Arial"/>
        </w:rPr>
        <w:t xml:space="preserve">             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before="100" w:after="100"/>
        <w:jc w:val="center"/>
        <w:rPr>
          <w:color w:val="000000"/>
        </w:rPr>
      </w:pPr>
      <w:r>
        <w:rPr>
          <w:b/>
          <w:color w:val="000000"/>
        </w:rPr>
        <w:t>2. ОБЩИЕ ПОЛОЖЕНИЯ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  <w:t>2.1. Эксплуатационная документация на продукцию, импортируемую российским потребителям, должна быть на русском языке и соответствовать требованиям ГОСТ 2.601.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  <w:t>2.2. Сведения, содержащиеся на изделии и поясняющие порядок его применения, правила безопасности  должны быть на русском языке.</w:t>
      </w:r>
    </w:p>
    <w:p>
      <w:pPr>
        <w:pStyle w:val="Normal"/>
        <w:spacing w:before="100" w:after="100"/>
        <w:jc w:val="both"/>
        <w:rPr/>
      </w:pPr>
      <w:r>
        <w:rPr>
          <w:color w:val="000000"/>
        </w:rPr>
        <w:t xml:space="preserve">2.3. </w:t>
      </w: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spacing w:before="100" w:after="100"/>
        <w:jc w:val="both"/>
        <w:rPr/>
      </w:pPr>
      <w:r>
        <w:rPr/>
        <w:t>2.4. 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spacing w:before="100" w:after="100"/>
        <w:jc w:val="both"/>
        <w:rPr/>
      </w:pPr>
      <w:r>
        <w:rPr/>
        <w:t xml:space="preserve">2.5. 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spacing w:before="100" w:after="100"/>
        <w:jc w:val="both"/>
        <w:rPr/>
      </w:pPr>
      <w:r>
        <w:rPr/>
        <w:t xml:space="preserve">2.6. 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</w:p>
    <w:p>
      <w:pPr>
        <w:pStyle w:val="Normal"/>
        <w:spacing w:before="100" w:after="100"/>
        <w:jc w:val="both"/>
        <w:rPr/>
      </w:pPr>
      <w:r>
        <w:rPr/>
        <w:t>2.7. Должны применяться современные строительные, отделочные материалы и другие установочные изделия и оборудование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spacing w:before="100" w:after="100"/>
        <w:jc w:val="both"/>
        <w:rPr>
          <w:color w:val="000000"/>
        </w:rPr>
      </w:pPr>
      <w:r>
        <w:rPr/>
        <w:t>2.8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spacing w:before="100" w:after="100"/>
        <w:jc w:val="both"/>
        <w:rPr/>
      </w:pPr>
      <w:r>
        <w:rPr>
          <w:color w:val="000000"/>
        </w:rPr>
        <w:t>2.9. Установка запорных клапанов на внутреннем водопроводе зданий (сооружений) должна выполняться с соблюдением требований СНиП 2.04.01* и обеспечивать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удобство охвата рукой маховичка клапана и его вращение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удобство присоединения рукава и исключение его резкого перегиба при прокладывании в любую сторону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удобство доступа к огнетушителям и беспрепятственное развертывание рукавной линии.</w:t>
      </w:r>
    </w:p>
    <w:p>
      <w:pPr>
        <w:pStyle w:val="Normal"/>
        <w:spacing w:before="100" w:after="1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00" w:after="100"/>
        <w:jc w:val="center"/>
        <w:rPr>
          <w:color w:val="000000"/>
        </w:rPr>
      </w:pPr>
      <w:r>
        <w:rPr>
          <w:b/>
          <w:color w:val="000000"/>
        </w:rPr>
        <w:t>3. ТЕХНИЧЕСКИЕ ТРЕБОВАНИЯ ПОЖАРНОЙ БЕЗОПАСНОСТИ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  <w:t>3.1. Огнетушители и комплектующие пожарного крана, предназначенные для размещения в шкафу, должны соответствовать требованиям нормативных документов: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напорные пожарные рукава – ГОСТ Р 51049, НПБ 152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соединительные головки – ГОСТ 28352, НПБ 153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пожарные запорные клапаны – НПБ 154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ручные пожарные стволы – НПБ 177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переносные огнетушители – ГОСТ Р 51057, НПБ 155.</w:t>
      </w:r>
    </w:p>
    <w:p>
      <w:pPr>
        <w:pStyle w:val="Normal"/>
        <w:spacing w:before="100" w:after="100"/>
        <w:jc w:val="both"/>
        <w:rPr/>
      </w:pPr>
      <w:r>
        <w:rPr>
          <w:color w:val="000000"/>
        </w:rPr>
        <w:t>3.2.  Пожарный шкаф должен выдерживать статическую нагрузку, превышающую в полтора раза массу размещаемых в нем огнетушителей и комплектующих пожарного крана. Поворотная кассета должна выдерживать статическую нагрузку не менее 300 Н.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  <w:t>3.3. Комплектность.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  <w:t xml:space="preserve">3.3.1. В состав ШП входят шкаф и </w:t>
      </w:r>
      <w:r>
        <w:rPr>
          <w:b/>
          <w:color w:val="000000"/>
        </w:rPr>
        <w:t>паспорт по ГОСТ 2.601.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  <w:t>Кроме того, в состав ШП входит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пожарный кран (включающий в себя клапан с пожарной соединительной головкой и пожарный рукав с ручным пожарным стволом)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переносной (ые) огнетушитель (и).</w:t>
      </w:r>
    </w:p>
    <w:p>
      <w:pPr>
        <w:pStyle w:val="Normal"/>
        <w:spacing w:before="100" w:after="100"/>
        <w:jc w:val="both"/>
        <w:rPr/>
      </w:pPr>
      <w:r>
        <w:rPr>
          <w:color w:val="000000"/>
        </w:rPr>
        <w:t xml:space="preserve">3.3.2. </w:t>
      </w:r>
      <w:r>
        <w:rPr>
          <w:b/>
          <w:color w:val="000000"/>
        </w:rPr>
        <w:t>В паспорте на ШП</w:t>
      </w:r>
      <w:r>
        <w:rPr>
          <w:color w:val="000000"/>
        </w:rPr>
        <w:t xml:space="preserve"> должны содержаться следующие сведения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данные об изготовителе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основные параметры и размеры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примерная схема размещения комплектующих ПК и огнетушителей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комплектность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заметки по эксплуатации, транспортированию и хранению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отметка о приёмке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гарантии изготовителя.</w:t>
      </w:r>
    </w:p>
    <w:p>
      <w:pPr>
        <w:pStyle w:val="Normal"/>
        <w:spacing w:before="100" w:after="1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>4. ИСПЫТАНИЯ ВНУТРЕННЕГО ПРОТИВОПОЖАРНОГО ВОДОПРОВОДА</w:t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  <w:t>4.1.  Испытание проводить по ГОСТ 15150.</w:t>
      </w:r>
    </w:p>
    <w:p>
      <w:pPr>
        <w:pStyle w:val="Normal"/>
        <w:spacing w:before="100" w:after="100"/>
        <w:jc w:val="both"/>
        <w:rPr>
          <w:u w:val="single"/>
        </w:rPr>
      </w:pPr>
      <w:r>
        <w:rPr/>
        <w:t>4.2. По результатам испытаний составляется и подписывается акт в 2-х экземплярах. Один экземпляр для заказчика, другой для представителя органа ГПН.</w:t>
      </w:r>
    </w:p>
    <w:p>
      <w:pPr>
        <w:pStyle w:val="Normal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3. Форма акта о проведении испытаний.</w:t>
      </w:r>
    </w:p>
    <w:p>
      <w:pPr>
        <w:pStyle w:val="Normal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испытаний внутреннего противопожарного водопровода </w:t>
      </w:r>
    </w:p>
    <w:p>
      <w:pPr>
        <w:pStyle w:val="Normal1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водоотдачу</w:t>
      </w:r>
    </w:p>
    <w:p>
      <w:pPr>
        <w:pStyle w:val="Normal1"/>
        <w:spacing w:lineRule="auto" w:line="240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«___ » _________ 201__  г.                                                                                                город Пермь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"/>
        <w:gridCol w:w="360"/>
        <w:gridCol w:w="900"/>
        <w:gridCol w:w="360"/>
        <w:gridCol w:w="540"/>
        <w:gridCol w:w="180"/>
        <w:gridCol w:w="736"/>
        <w:gridCol w:w="272"/>
        <w:gridCol w:w="792"/>
        <w:gridCol w:w="2340"/>
        <w:gridCol w:w="1800"/>
      </w:tblGrid>
      <w:tr>
        <w:trPr/>
        <w:tc>
          <w:tcPr>
            <w:tcW w:w="105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в составе: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11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ла испытание внутренней противопожарной водопроводной сети объекта: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076" w:type="dxa"/>
            <w:gridSpan w:val="6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ного по адресу:</w:t>
            </w:r>
          </w:p>
        </w:tc>
        <w:tc>
          <w:tcPr>
            <w:tcW w:w="52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12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бъект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здания</w:t>
            </w:r>
          </w:p>
        </w:tc>
        <w:tc>
          <w:tcPr>
            <w:tcW w:w="84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right" w:pos="8358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гнестойкости</w:t>
            </w:r>
          </w:p>
        </w:tc>
        <w:tc>
          <w:tcPr>
            <w:tcW w:w="79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одопровода</w:t>
            </w:r>
          </w:p>
        </w:tc>
        <w:tc>
          <w:tcPr>
            <w:tcW w:w="84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7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водов в здание и их диаметр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528" w:type="dxa"/>
            <w:gridSpan w:val="4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жарных кранов</w:t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7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нутренней водопроводной сети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gridSpan w:val="5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пожарных кранов</w:t>
            </w:r>
          </w:p>
        </w:tc>
        <w:tc>
          <w:tcPr>
            <w:tcW w:w="66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6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сосов повысителей, их тип и количество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6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ность пожарных шкафов</w:t>
            </w:r>
          </w:p>
        </w:tc>
        <w:tc>
          <w:tcPr>
            <w:tcW w:w="61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6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аркировки пожарных шкафов</w:t>
            </w:r>
          </w:p>
        </w:tc>
        <w:tc>
          <w:tcPr>
            <w:tcW w:w="61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6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наков пожарной безопасности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10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ый расход воды для внутреннего пожаротушения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ытания водопроводной сети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1"/>
        <w:rPr/>
      </w:pPr>
      <w:r>
        <w:rPr>
          <w:sz w:val="24"/>
          <w:szCs w:val="24"/>
        </w:rPr>
        <w:t xml:space="preserve">-  Фактический расход воды для целей наружного пожаротушения составляет ______ л/с. </w:t>
        <w:br/>
        <w:t xml:space="preserve">          (мерная емкость объемом ____ куб.м., время заполнения _____ сек.) 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  Высота компактной части струи составляет _______ м.  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  Давление в сети составляет ________ кгс/кв.см.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вод 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firstLine="708"/>
        <w:rPr/>
      </w:pPr>
      <w:r>
        <w:rPr>
          <w:sz w:val="24"/>
          <w:szCs w:val="24"/>
        </w:rPr>
        <w:t xml:space="preserve">Исходя из выше изложенного комиссия считает, что система внутренней противопожарной водопроводной сети объекта ____________________ расположенного по адресу _________ находится в </w:t>
      </w:r>
      <w:r>
        <w:rPr>
          <w:i/>
          <w:sz w:val="24"/>
          <w:szCs w:val="24"/>
        </w:rPr>
        <w:t>исправном (неисправном)</w:t>
      </w:r>
      <w:r>
        <w:rPr>
          <w:sz w:val="24"/>
          <w:szCs w:val="24"/>
        </w:rPr>
        <w:t xml:space="preserve"> состоянии и </w:t>
      </w:r>
      <w:r>
        <w:rPr>
          <w:i/>
          <w:sz w:val="24"/>
          <w:szCs w:val="24"/>
        </w:rPr>
        <w:t>обеспечивает (не обеспечивает)</w:t>
      </w:r>
      <w:r>
        <w:rPr>
          <w:sz w:val="24"/>
          <w:szCs w:val="24"/>
        </w:rPr>
        <w:t xml:space="preserve"> требуемый расход воды на нужды пожаротушения.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(______________________)</w:t>
      </w:r>
    </w:p>
    <w:p>
      <w:pPr>
        <w:pStyle w:val="Normal1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(______________________)</w:t>
      </w:r>
    </w:p>
    <w:p>
      <w:pPr>
        <w:pStyle w:val="Normal1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(______________________)</w:t>
      </w:r>
    </w:p>
    <w:p>
      <w:pPr>
        <w:pStyle w:val="Normal1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(______________________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u w:val="single"/>
        </w:rPr>
        <w:t>Проведенные работы должны соответствовать</w:t>
      </w:r>
      <w:r>
        <w:rPr>
          <w:rFonts w:cs="Arial"/>
          <w:u w:val="single"/>
        </w:rPr>
        <w:t xml:space="preserve">: </w:t>
      </w:r>
    </w:p>
    <w:p>
      <w:pPr>
        <w:pStyle w:val="Normal"/>
        <w:jc w:val="both"/>
        <w:rPr/>
      </w:pPr>
      <w:r>
        <w:rPr>
          <w:rFonts w:cs="Arial"/>
        </w:rPr>
        <w:t>-   разработанной проектной документации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 действующим нормативным и нормативно-техническим документам;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вновь монтируемое оборудование должно иметь сертификаты соответствия в Системах сертификации ГОСТ Р и сертификации продукции и услуг в области пожарной безопасности (ССПБ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При проведении монтажа руководствоваться:</w:t>
      </w:r>
    </w:p>
    <w:p>
      <w:pPr>
        <w:pStyle w:val="Normal"/>
        <w:rPr>
          <w:rFonts w:cs="Arial"/>
        </w:rPr>
      </w:pPr>
      <w:r>
        <w:rPr>
          <w:rFonts w:cs="Arial"/>
        </w:rPr>
        <w:t>ГОСТ 12.1.004-91 ССБТ. Пожарная безопасность. Общие требования.</w:t>
      </w:r>
    </w:p>
    <w:p>
      <w:pPr>
        <w:pStyle w:val="Normal"/>
        <w:rPr>
          <w:rFonts w:cs="Arial"/>
        </w:rPr>
      </w:pPr>
      <w:r>
        <w:rPr>
          <w:rFonts w:cs="Arial"/>
        </w:rPr>
        <w:t>СНиП 21-01-97*. Пожарная безопасность зданий и сооружений.</w:t>
      </w:r>
    </w:p>
    <w:p>
      <w:pPr>
        <w:pStyle w:val="Normal"/>
        <w:rPr>
          <w:rFonts w:cs="Arial"/>
        </w:rPr>
      </w:pPr>
      <w:r>
        <w:rPr>
          <w:rFonts w:cs="Arial"/>
        </w:rPr>
        <w:t>СНиП 2.08.02-89* Общественные здания и сооружения.</w:t>
      </w:r>
    </w:p>
    <w:p>
      <w:pPr>
        <w:pStyle w:val="Normal"/>
        <w:rPr>
          <w:rFonts w:cs="Arial"/>
        </w:rPr>
      </w:pPr>
      <w:r>
        <w:rPr>
          <w:rFonts w:cs="Arial"/>
        </w:rPr>
        <w:t>СНиП 3.05.06-85. Электротехнические устройства.</w:t>
      </w:r>
    </w:p>
    <w:p>
      <w:pPr>
        <w:pStyle w:val="Normal"/>
        <w:rPr>
          <w:rFonts w:cs="Arial"/>
        </w:rPr>
      </w:pPr>
      <w:r>
        <w:rPr>
          <w:rFonts w:cs="Arial"/>
        </w:rPr>
        <w:t>ПУЭ-98. Правила устройства электроустановок.</w:t>
      </w:r>
    </w:p>
    <w:p>
      <w:pPr>
        <w:pStyle w:val="Normal"/>
        <w:rPr>
          <w:rFonts w:cs="Arial"/>
        </w:rPr>
      </w:pPr>
      <w:r>
        <w:rPr>
          <w:rFonts w:cs="Arial"/>
        </w:rPr>
        <w:t>ППБ-01-03. Правила пожарной безопасности Российской Федерации.</w:t>
      </w:r>
    </w:p>
    <w:p>
      <w:pPr>
        <w:pStyle w:val="Normal"/>
        <w:jc w:val="both"/>
        <w:rPr/>
      </w:pPr>
      <w:r>
        <w:rPr>
          <w:rFonts w:cs="Arial"/>
        </w:rPr>
        <w:t>Заводскими паспортами и эксплуатационными инструкциями на оборудование и приборы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90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4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25:00Z</dcterms:created>
  <dc:creator>user</dc:creator>
  <dc:description/>
  <cp:keywords/>
  <dc:language>en-US</dc:language>
  <cp:lastModifiedBy>ОМТС</cp:lastModifiedBy>
  <cp:lastPrinted>2008-06-20T13:30:00Z</cp:lastPrinted>
  <dcterms:modified xsi:type="dcterms:W3CDTF">2011-07-22T05:11:00Z</dcterms:modified>
  <cp:revision>52</cp:revision>
  <dc:subject/>
  <dc:title>Техническое задание на проведение конкурса</dc:title>
</cp:coreProperties>
</file>