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58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таж противопожарного водопровода в лечебных корпусах по адрес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Бушмакина, 19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Чепкасова Татьяна Анатольевн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таж противопожарного водопровода в лечебных корпусах по адрес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Бушмакина, 19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135 831,64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Локальный сметный расчет, Приложение №2 Техническое задани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ул. Бушмакина, 19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35 (Тридцать пять) календарных дней с момента подписа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6 791,5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7 166,33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1 09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1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17:00Z</dcterms:created>
  <dc:creator>ОМТС</dc:creator>
  <dc:description/>
  <cp:keywords/>
  <dc:language>en-US</dc:language>
  <cp:lastModifiedBy>ОМТС</cp:lastModifiedBy>
  <dcterms:modified xsi:type="dcterms:W3CDTF">2011-07-22T07:27:00Z</dcterms:modified>
  <cp:revision>2</cp:revision>
  <dc:subject/>
  <dc:title>Извещение</dc:title>
</cp:coreProperties>
</file>