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4 от «25» июля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  »       2011 </w:t>
      </w:r>
      <w:r>
        <w:rPr/>
        <w:t>года</w:t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4 от «25» июля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казание услуг </w:t>
            </w:r>
            <w:r>
              <w:rPr>
                <w:sz w:val="24"/>
                <w:szCs w:val="24"/>
              </w:rPr>
              <w:t>по перевозке должностных лиц МБУ «Благоустройство Индустриального района» автомобилями следующих маро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1 – ____________________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№ 2 – ____________________.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Указать конкретные марки автомобиле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контракта, указанные в извещении о проведении запроса котировок  № 4 от «25» июля 2011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7-22T16:08:00Z</cp:lastPrinted>
  <dcterms:modified xsi:type="dcterms:W3CDTF">2011-07-22T10:08:00Z</dcterms:modified>
  <cp:revision>122</cp:revision>
  <dc:subject/>
  <dc:title/>
</cp:coreProperties>
</file>