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61Э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капитальному ремонту бульвара по Комсомольскому проспекту от ул. Белинского до ул. Соловьев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23 от 28.06.2011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 июля 2011 года</w:t>
        <w:br/>
        <w:t xml:space="preserve">                11 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 на выполнение работ по капитальному ремонту бульвара по Комсомольскому проспекту от ул. Белинского до ул. Соловьева.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Российская Федерация, Пермский край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/>
        <w:t xml:space="preserve"> Капитальный ремонт бульвара по Комсомольскому проспекту от ул. Белинского до ул. Соловь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 220 521,00</w:t>
      </w:r>
      <w:r>
        <w:rPr/>
        <w:t xml:space="preserve">  (Восемь миллионов двести двадцать тысяч пятьсот двадцать один) рубль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6 заявок на участие в открытом аукционе в электронной форме.</w:t>
      </w:r>
      <w:r>
        <w:rPr>
          <w:sz w:val="22"/>
          <w:szCs w:val="22"/>
        </w:rPr>
        <w:t xml:space="preserve"> Одна заявка отозван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tbl>
      <w:tblPr>
        <w:tblW w:w="1042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а 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3774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льга Михайлова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9:00Z</dcterms:created>
  <dc:creator>СОК</dc:creator>
  <dc:description/>
  <cp:keywords/>
  <dc:language>en-US</dc:language>
  <cp:lastModifiedBy>Чайко Ольга Михайловна</cp:lastModifiedBy>
  <cp:lastPrinted>2011-07-25T15:43:00Z</cp:lastPrinted>
  <dcterms:modified xsi:type="dcterms:W3CDTF">2011-07-25T09:46:00Z</dcterms:modified>
  <cp:revision>19</cp:revision>
  <dc:subject/>
  <dc:title>ПРОТОКОЛ № __А/3/1</dc:title>
</cp:coreProperties>
</file>