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9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» </w:t>
        <w:br/>
        <w:t>Начальная (максимальная) цена контракта (с указанием валюты): 54 251,82 (пятьдесят четыре тысячи двести пятьдесят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9 от 14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ьских Людмила Александ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Сергинская, 7-3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хлина Ан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Краснофлотская,14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Бобыльских Людмила Александровна (Адрес: 614033, г. Пермь, ул. Сергинская, 7-336).</w:t>
        <w:br/>
        <w:t>Предложение о цене контракта: 53 000,00 (пятьдесят три тысячи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Павлов Дмитрий Геннадьевич (Адрес: 614022, г. Пермь, ул. Танкистов, 12-55).</w:t>
        <w:br/>
        <w:t>Предложение о цене контракта: 54 000,00 (пятьдесят четыре тысяч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7.2011 №01563000042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7.2011 №01563000042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4 251,82 (пятьдесят четыре тысячи двести пя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ьских Людмила Александ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Сергинская, 7-3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испетчера в помещении отдела ЗАГС</w:t>
              <w:br/>
              <w:t>Сведения о включенных или не включенных расходах в цену товара, работы, услуги: включая все налоги, сборы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хлина Ан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Краснофлотская,14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исптчера в помещении отдела ЗАГС</w:t>
              <w:br/>
              <w:t>Сведения о включенных или не включенных расходах в цену товара, работы, услуги: включая все налоги, сборы и другие обязательны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7.2011 №01563000042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ьских Людмила Александ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хлина Ан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7.2011 №01563000042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испетчера в помещении отдела ЗАГС администрации Свердловского района города Перми, находящегося по адресу: г. Пермь, проспект Комсомольский,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ьских Людмила Александ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хлина Ан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2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15:00Z</dcterms:created>
  <dc:creator>kab106-3</dc:creator>
  <dc:description/>
  <cp:keywords/>
  <dc:language>en-US</dc:language>
  <cp:lastModifiedBy>ump22</cp:lastModifiedBy>
  <dcterms:modified xsi:type="dcterms:W3CDTF">2011-07-25T10:15:00Z</dcterms:modified>
  <cp:revision>2</cp:revision>
  <dc:subject/>
  <dc:title/>
</cp:coreProperties>
</file>