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9ЭА/2/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>ыполнение работ выполнение работ по капитальному ремонту улиц города Перми извещение № 01563000087110001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</w:rPr>
      </w:pPr>
      <w:r>
        <w:rPr>
          <w:bCs/>
        </w:rPr>
        <w:t>г. Пермь «25» июля 2011 года</w:t>
        <w:br/>
        <w:t xml:space="preserve">          11 часов 15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работ выполнение работ по капитальному ремонту улиц города Перми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614000, г.Пермь, ул. Кирова,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(342) 212-55-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 тел.: (342) 212-26-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выполнение работ по капитальному ремонту улиц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12 887 726 рублей (сто двенадцать миллионов восемьсот восемьдесят семь тысяч семьсот двадцать шесть) рублей 00 коп., в том числе:</w:t>
      </w:r>
    </w:p>
    <w:p>
      <w:pPr>
        <w:pStyle w:val="Normal"/>
        <w:jc w:val="both"/>
        <w:rPr/>
      </w:pPr>
      <w:r>
        <w:rPr/>
        <w:t>ул. Докучаева - 30 787 851 (тридцать миллионов семьсот восемьдесят семь тысяч восемьсот пятьдесят один) рубль 00 коп.,</w:t>
      </w:r>
    </w:p>
    <w:p>
      <w:pPr>
        <w:pStyle w:val="Normal"/>
        <w:jc w:val="both"/>
        <w:rPr/>
      </w:pPr>
      <w:r>
        <w:rPr/>
        <w:t>дороги ППИ - 45 827 200  (сорок пять миллионов восемьсот двадцать семь тысяч двести) рублей 00 коп.,</w:t>
      </w:r>
    </w:p>
    <w:p>
      <w:pPr>
        <w:pStyle w:val="Normal"/>
        <w:jc w:val="both"/>
        <w:rPr/>
      </w:pPr>
      <w:r>
        <w:rPr/>
        <w:t>ул. Ветлужская - 36 272 675 (тридцать шесть миллионов двести семьдесят две тысячи шестьсот семьдесят пять) рублей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 xml:space="preserve">          </w:t>
      </w:r>
      <w:r>
        <w:rPr/>
        <w:t xml:space="preserve">До окончания срока подачи заявок  на участие в открытом аукционе в электронной форме  поступило 6 заявок на участие в открытом аукцион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 </w:t>
      </w: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5"/>
        <w:gridCol w:w="3120"/>
        <w:gridCol w:w="2977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134"/>
        <w:gridCol w:w="1701"/>
        <w:gridCol w:w="3686"/>
        <w:gridCol w:w="1842"/>
        <w:gridCol w:w="790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документации об аукцион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49:00Z</dcterms:created>
  <dc:creator>СОК</dc:creator>
  <dc:description/>
  <cp:keywords/>
  <dc:language>en-US</dc:language>
  <cp:lastModifiedBy>СОК</cp:lastModifiedBy>
  <cp:lastPrinted>2011-07-25T15:08:00Z</cp:lastPrinted>
  <dcterms:modified xsi:type="dcterms:W3CDTF">2011-07-25T09:30:00Z</dcterms:modified>
  <cp:revision>11</cp:revision>
  <dc:subject/>
  <dc:title/>
</cp:coreProperties>
</file>