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0ЭА/2/1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>рассмотрения заявок на участие в открытом аукционе в электронной форме                           на в</w:t>
      </w:r>
      <w:r>
        <w:rPr>
          <w:b/>
        </w:rPr>
        <w:t xml:space="preserve">ыполнение работ по капитальному ремонту улицы Маршала Рыбалко от ул. Сысольской до ул. Шишкин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извещение № 015630000871100010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</w:rPr>
      </w:pPr>
      <w:r>
        <w:rPr>
          <w:bCs/>
        </w:rPr>
        <w:t>г. Пермь «25» июля 2011 года</w:t>
        <w:br/>
        <w:t xml:space="preserve">          15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2 по рассмотрению первых частей заявок на участие в открытом аукционе в электронной форме на выполнение работ выполнение работ по капитальному ремонту улицы Маршала Рыбалко от ул. Сысольской до ул. Шишкина</w:t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Чайко Ольга Михайловна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полномоченном органе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: 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614000, г.Пермь, ул. Кирова,82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12-55-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ниципальное учреждение «Пермблагоустройство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нахождение: 614000, г. Пермь,  ул. Ленина, 25, тел.: (342) 212-26-2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работ выполнение работ по капитальному ремонту улицы Маршала Рыбалко от                 ул. Сысольской до ул. Шишк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110 203 083  (сто десять миллионов двести три тысячи восемьдесят три) рубля 00 ко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</w:rPr>
        <w:t xml:space="preserve">          </w:t>
      </w:r>
      <w:r>
        <w:rPr/>
        <w:t xml:space="preserve">До окончания срока подачи заявок  на участие в открытом аукционе в электронной форме  поступило </w:t>
      </w:r>
      <w:r>
        <w:rPr>
          <w:b/>
        </w:rPr>
        <w:t>6</w:t>
      </w:r>
      <w:r>
        <w:rPr/>
        <w:t xml:space="preserve"> заявок на участие в открытом аукционе. 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  в соответствии с требованиями документации об аукционе 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 </w:t>
      </w:r>
      <w:r>
        <w:rPr/>
        <w:t>Допустить к участию в открытом аукционе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5"/>
        <w:gridCol w:w="3120"/>
        <w:gridCol w:w="2977"/>
      </w:tblGrid>
      <w:tr>
        <w:trPr>
          <w:trHeight w:val="16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ядковый номер заявки 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Чайко Ольг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редставитель уполномоченного орган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4:49:00Z</dcterms:created>
  <dc:creator>СОК</dc:creator>
  <dc:description/>
  <cp:keywords/>
  <dc:language>en-US</dc:language>
  <cp:lastModifiedBy>СОК</cp:lastModifiedBy>
  <cp:lastPrinted>2011-07-25T15:05:00Z</cp:lastPrinted>
  <dcterms:modified xsi:type="dcterms:W3CDTF">2011-07-25T09:32:00Z</dcterms:modified>
  <cp:revision>10</cp:revision>
  <dc:subject/>
  <dc:title/>
</cp:coreProperties>
</file>