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156300028711000018-2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дведения итогов открытого аукциона в электронной форме на выполнение работ по подготовке к обследованию, проведению обследования и подготовке проектно - сметной документации для текущего ремонта бесхозных пожарных водоемов на территории Кировского района г. Перми.</w:t>
      </w:r>
    </w:p>
    <w:p>
      <w:pPr>
        <w:pStyle w:val="Normal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ab/>
        <w:t>«25» июля 2011 года</w:t>
        <w:br/>
        <w:t xml:space="preserve">    10 часов 30 минут</w:t>
      </w:r>
    </w:p>
    <w:p>
      <w:pPr>
        <w:pStyle w:val="Normal"/>
        <w:ind w:left="7920" w:hanging="79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(котировочной) комиссии по подведению итогов </w:t>
      </w:r>
      <w:r>
        <w:rPr>
          <w:bCs/>
        </w:rPr>
        <w:t xml:space="preserve">открытого аукциона в электронной форме </w:t>
      </w:r>
      <w:r>
        <w:rPr/>
        <w:t xml:space="preserve">на выполнение работ по подготовке к обследованию, проведению обследования и подготовке проектно - сметной документации для текущего ремонта бесхозных пожарных водоемов на территории Кировского района г. Перми. 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989"/>
      </w:tblGrid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Председатель комиссии</w:t>
            </w:r>
          </w:p>
        </w:tc>
        <w:tc>
          <w:tcPr>
            <w:tcW w:w="498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Желткова Марина Леонидовна</w:t>
            </w:r>
          </w:p>
        </w:tc>
      </w:tr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вицкий Игорь Казимирович</w:t>
            </w:r>
          </w:p>
        </w:tc>
      </w:tr>
      <w:tr>
        <w:trPr>
          <w:trHeight w:val="411" w:hRule="atLeast"/>
        </w:trPr>
        <w:tc>
          <w:tcPr>
            <w:tcW w:w="48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юкарева Людмила Ивановна</w:t>
            </w:r>
          </w:p>
        </w:tc>
      </w:tr>
      <w:tr>
        <w:trPr>
          <w:trHeight w:val="300" w:hRule="atLeast"/>
        </w:trPr>
        <w:tc>
          <w:tcPr>
            <w:tcW w:w="48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Зверева Марина Викторовна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сутствует: Попов, Ю.И., Арапова Е.П., Логинова В.М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полнение работ по подготовке к обследованию, проведению обследования и подготовка проектно - сметной документации для текущего ремонта бесхозных пожарных водоемов на территории Кировского района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6 999 (Триста шесть тысяч девятьсот девяносто девять) руб., 96 коп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  <w:t>Предложения о цене контракта, ранжированные по мере убывания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271"/>
        <w:gridCol w:w="2041"/>
        <w:gridCol w:w="2041"/>
        <w:gridCol w:w="2042"/>
      </w:tblGrid>
      <w:tr>
        <w:trPr>
          <w:trHeight w:val="86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редложения о цене контракта, ранжированные по мере убы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Тип це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Время поступления предлож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рядковый номер заявки</w:t>
            </w:r>
          </w:p>
        </w:tc>
      </w:tr>
      <w:tr>
        <w:trPr>
          <w:trHeight w:val="6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305 464,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ни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1.07.2011 10:21:0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7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305 464,9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пониж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21.07.2011 10:34:1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,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2160"/>
        <w:gridCol w:w="1282"/>
      </w:tblGrid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Нафиков Азат Ахтям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елткова М.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цкий И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юкарева Л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верева М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Регион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елткова М.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овицкий И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юкарева Л.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верева М.В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2. Признать победителем открытого аукциона в электронной форме Общество </w:t>
      </w:r>
      <w:r>
        <w:rPr>
          <w:i/>
        </w:rPr>
        <w:t>с ограниченной ответственностью «ПермьРегионПроект»</w:t>
      </w:r>
      <w:r>
        <w:rPr/>
        <w:t xml:space="preserve"> (порядковый номер заявки 2), место нахождения – 614000, Пермский край, г. Пермь, ул. Г.Хасана, д. 105-213. </w:t>
      </w:r>
      <w:r>
        <w:rPr>
          <w:i/>
        </w:rPr>
        <w:t>Цена муниципального контракта 305 464 (Триста пять тысяч четыреста шестьдесят четыре) руб., 96 коп.</w:t>
      </w:r>
    </w:p>
    <w:p>
      <w:pPr>
        <w:pStyle w:val="Normal"/>
        <w:ind w:right="-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4" w:hanging="0"/>
        <w:jc w:val="both"/>
        <w:rPr/>
      </w:pPr>
      <w:r>
        <w:rPr/>
        <w:t xml:space="preserve">3. Признать участником размещения заказа </w:t>
      </w:r>
      <w:r>
        <w:rPr>
          <w:i/>
        </w:rPr>
        <w:t>Индивидуального предпринимателя Нафикова Азата Ахтямовича</w:t>
      </w:r>
      <w:r>
        <w:rPr/>
        <w:t xml:space="preserve"> (порядковый номер заявки 1), место нахождения – 614025, Пермский край, г.Пермь, ул. Г.Хасана, д. 147-4</w:t>
      </w:r>
      <w:r>
        <w:rPr>
          <w:i/>
        </w:rPr>
        <w:t>. Цена муниципального контракта 305 464 (Триста пять тысяч четыреста шестьдесят четыре) руб., 96 коп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376"/>
        <w:gridCol w:w="3767"/>
      </w:tblGrid>
      <w:tr>
        <w:trPr>
          <w:trHeight w:val="431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>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Желткова Марина Леонид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Новицкий Игорь Казимирович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Дюкарева Людмила Иван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Зверева Марина Викторовна</w:t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38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.о. главы администрац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7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Пономарев Владимир Леонид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01:00Z</dcterms:created>
  <dc:creator>СОК</dc:creator>
  <dc:description/>
  <cp:keywords/>
  <dc:language>en-US</dc:language>
  <cp:lastModifiedBy>k0701</cp:lastModifiedBy>
  <cp:lastPrinted>2011-07-25T08:45:00Z</cp:lastPrinted>
  <dcterms:modified xsi:type="dcterms:W3CDTF">2011-07-25T03:21:00Z</dcterms:modified>
  <cp:revision>7</cp:revision>
  <dc:subject/>
  <dc:title>ПРОТОКОЛ № 1ЭА/3/1</dc:title>
</cp:coreProperties>
</file>