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148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оставку продуктов питания (фрукты, сухофрукты)</w:t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  25 ию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16 часов 2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>на право заключения гражданско-правового договора на поставку продуктов питания (фрукты, сухофрукты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Subtitle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Орлова Тамара Петровна – ведущий экономист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продуктов питания (фрукты, сухофрукты)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70 000 (Сто семьдесят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148 от 14.07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4.07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7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открытом аукционе в электронной форме поступило 3 (Три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диная комиссия проверила первые части заявок на участие в открытом аукционе в электронной форме на соответствие требованиям, установленным документацией об </w:t>
      </w:r>
      <w:r>
        <w:rPr>
          <w:bCs/>
          <w:sz w:val="22"/>
          <w:szCs w:val="22"/>
        </w:rPr>
        <w:t>открытом аукционе в электронной форме</w:t>
      </w:r>
      <w:r>
        <w:rPr>
          <w:sz w:val="22"/>
          <w:szCs w:val="22"/>
        </w:rPr>
        <w:t>, и приняла следующее решени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в электронной форме и признать участниками открытого аукциона следующих участников размещения заказа, подавших заявки на участие в открытом аукционе в электронной форме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74"/>
        <w:gridCol w:w="2160"/>
      </w:tblGrid>
      <w:tr>
        <w:trPr>
          <w:trHeight w:val="163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6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кмакова О.Г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анская И.Ф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злова О.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а Г.В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кучаева Э.Ю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а Л.А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рлова Т.П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врилова О.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Орлова Тамара Петровна</w:t>
      </w:r>
    </w:p>
    <w:p>
      <w:pPr>
        <w:pStyle w:val="Normal"/>
        <w:ind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Орлова</cp:lastModifiedBy>
  <cp:lastPrinted>2011-04-04T09:03:00Z</cp:lastPrinted>
  <dcterms:modified xsi:type="dcterms:W3CDTF">2011-07-25T11:00:00Z</dcterms:modified>
  <cp:revision>32</cp:revision>
  <dc:subject/>
  <dc:title>ПРОТОКОЛ № 91А/__/__ </dc:title>
</cp:coreProperties>
</file>