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РОТОКОЛ № 0156300028011000016-2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Подведения итогов  открытого аукциона в электронной форме «Техническая инвентаризация бесхозяйных инженерных сетей в Орджоникидзевском районе города Перми в 2011 году»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 Администрации Орджоникидзевского района города Перми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 Пермь «25» июля 2011 года</w:t>
        <w:br/>
        <w:t xml:space="preserve">                                                                                                                                    09  часов  2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(местное время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аукционной комиссии администрации Орджоникидзевского района города Перми по рассмотрению вторых частей заявок на участие в открытом аукционе в электронной форме и подведению итогов открытого аукциона в электронной форме «Техническая инвентаризация бесхозяйных инженерных сетей в Орджоникидзевском районе города Перми в 2011 году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770"/>
      </w:tblGrid>
      <w:tr>
        <w:trPr/>
        <w:tc>
          <w:tcPr>
            <w:tcW w:w="48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 xml:space="preserve">Председатель комиссии:                                             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ролева Лидия Владимиро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а Надежда Геннадье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а Ольга Виталье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а Юлия Алексее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За секретаря  комиссии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калова Нина Николаевн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 заседании аукционной комиссии администрации Орджоникидзевского района города Перми присутствовало пять членов комиссии из девяти, 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Администрация Орджоникидзевского района города Перм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уководитель: глава администрации Орджоникидзевского района города Перм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В. Корол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26, г. Пермь, ул. А. Щербакова, 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63-46-80, 263-44-6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  <w:sz w:val="22"/>
          <w:szCs w:val="22"/>
        </w:rPr>
        <w:t>«Техническая инвентаризация бесхозяйных инженерных сетей в Орджоникидзевском районе города Перми в 2011 году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вещение № 0156300028011000016 от 07.07.2011 было размещено на ЭТП ЗАО «Сбербанк-АСТ» (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berbank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ast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, на Общероссийском  официальном сайте (</w:t>
      </w:r>
      <w:hyperlink r:id="rId2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 xml:space="preserve">) в сети Интернет и на официальном сайте администрации города Перми 07.07.2011 одновременно с документацией об аукционе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(цена лота):    288 000,00 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рассмотрела вторую часть заявки на участие в открытом аукционе в электронной форме  №2  на соответствие требованиям, установленным в документации об аукционе и приняла решение, которое отражено в таблиц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892"/>
        <w:gridCol w:w="1819"/>
        <w:gridCol w:w="1854"/>
        <w:gridCol w:w="1814"/>
        <w:gridCol w:w="1678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о цене контракта ранжированные по степени выгодно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второй части заявки требованиям документации и законода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членов комиссии</w:t>
            </w:r>
          </w:p>
        </w:tc>
      </w:tr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560,00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ая часть заявки соответствует требованиям документации об аукцион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Л.В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а Н.Г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а О. В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а Ю. 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калова Н.Н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иссия приняла  реш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Признать вторую часть заявки №2, поступившую от Государственного унитарного предприятия «Центр технической инвентаризации Пермского края», соответствующей требованиям документации об аукционе.</w:t>
      </w:r>
    </w:p>
    <w:p>
      <w:pPr>
        <w:pStyle w:val="Normal"/>
        <w:jc w:val="both"/>
        <w:rPr/>
      </w:pPr>
      <w:r>
        <w:rPr>
          <w:sz w:val="22"/>
          <w:szCs w:val="22"/>
        </w:rPr>
        <w:t>2. Признать открытый аукцион в электронной форме несостоявшимся в соответствии с ч. 11 ст. 41.11 Федерального закона от 21.07.2005 №94-ФЗ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Рекомендовать Заказчику действовать в соответствии с ч. 15 ст. 41.11 Федерального закона №94-ФЗ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подлежит размещению на ЭТП ЗАО «Сбербанк-АСТ» (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berbank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ast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, на Общероссийском  официальном сайте (</w:t>
      </w:r>
      <w:hyperlink r:id="rId3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 в сети Интернет и на официальном сайте администрации города Перми 26.07.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1967"/>
        <w:gridCol w:w="1967"/>
      </w:tblGrid>
      <w:tr>
        <w:trPr/>
        <w:tc>
          <w:tcPr>
            <w:tcW w:w="48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Л.В.</w:t>
            </w:r>
          </w:p>
          <w:p>
            <w:pPr>
              <w:pStyle w:val="Normal"/>
              <w:tabs>
                <w:tab w:val="clear" w:pos="708"/>
                <w:tab w:val="left" w:pos="1139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а Н.Г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а О. В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а Ю.А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 секретаря комиссии                      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калова Н.Н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:</w:t>
      </w:r>
    </w:p>
    <w:p>
      <w:pPr>
        <w:pStyle w:val="Normal"/>
        <w:rPr/>
      </w:pPr>
      <w:r>
        <w:rPr>
          <w:sz w:val="22"/>
          <w:szCs w:val="22"/>
        </w:rPr>
        <w:t>глава администрации района                                                                           Л.В. Королева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58:00Z</dcterms:created>
  <dc:creator>gohova</dc:creator>
  <dc:description/>
  <cp:keywords/>
  <dc:language>en-US</dc:language>
  <cp:lastModifiedBy>gohova</cp:lastModifiedBy>
  <cp:lastPrinted>2011-06-16T14:01:00Z</cp:lastPrinted>
  <dcterms:modified xsi:type="dcterms:W3CDTF">2011-07-21T09:41:00Z</dcterms:modified>
  <cp:revision>49</cp:revision>
  <dc:subject/>
  <dc:title/>
</cp:coreProperties>
</file>