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протокол № 10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препаратов для лечения инфекционных заболе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    25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3» (далее – Единая комиссия) по подведению итогов открытого аукциона в электронной форме на право заключить договор на поставку препаратов для лечения инфекционных заболеваний для муниципального учреждения здравоохранения «Городская клиническая больница №3».</w:t>
      </w:r>
    </w:p>
    <w:p>
      <w:pPr>
        <w:pStyle w:val="TextBody"/>
        <w:spacing w:before="0" w:after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ливанова Римма Владимировна – главный бухгалтер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оряхина Ядвига Николаевна – зам.главного врача по лечебной част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илева Елена Геннадьевна - экономи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репаратов для лечения инфекционных заболеваний для МУЗ «Городская клиническая больница №3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915 627 (Девятьсот пятнадцать тысяч шестьсот двадцать семь) рублей 77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 Извещение №035630002601100006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3.07.2011 одновременно с документацией об аукционе, извещение №10ЭА от 13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 Так как только 1(один) участник размещения заказа, подавший заявку на участие в открытом аукционе в электронной форме, признан участником открытого аукциона в электронной форме, и на основании ФЗ № 94-ФЗ от 21.07.2005 ст. 41.9 ч.7 Единой комиссией было принято решение о признании открытого аукциона несостоявшимся, Заказчику на основании ч.11 ст. 41.9 94-ФЗ от 21.07.2005г. от Оператора электронной торговой площадки была получена вторая часть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Единая комиссия рассмотрела вторую часть заявки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6. Единая комиссия приняла следующее решение о соответствии заявки требованиям документации об аукцион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0"/>
        <w:gridCol w:w="1946"/>
        <w:gridCol w:w="212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а Р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яхина Я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ева Е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7. В соответствии с ч.11 ст. 41.9 ФЗ № 94-ФЗ признать единственным участником открытого аукциона </w:t>
      </w:r>
      <w:r>
        <w:rPr>
          <w:b/>
        </w:rPr>
        <w:t>ОАО «Пермфармация»</w:t>
      </w:r>
      <w:r>
        <w:rPr/>
        <w:t xml:space="preserve"> (614090, Пермский край, Пермь г, ул.Лодыгина, д.57) с правом заключения договора на поставку препаратов для лечения инфекционных заболеваний для МУЗ «Городская клиническая больница №3» на сумму – </w:t>
      </w:r>
      <w:r>
        <w:rPr>
          <w:b/>
          <w:sz w:val="22"/>
          <w:szCs w:val="22"/>
        </w:rPr>
        <w:t>915 627 (Девятьсот пятнадцать тысяч шестьсот двадцать семь) рублей 77 копее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/>
        <w:t xml:space="preserve">8. Протокол подведения итогов открытого аукциона в электронной форме будет размещен на сайте Единой электронной торговой площадки, по адресу в сети «Интернет»: </w:t>
      </w:r>
      <w:hyperlink w:anchor="http://roseltorg.ru">
        <w:r>
          <w:rPr>
            <w:rStyle w:val="InternetLink"/>
          </w:rPr>
          <w:t>http://roseltorg.ru</w:t>
        </w:r>
      </w:hyperlink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7-25T10:11:00Z</cp:lastPrinted>
  <dcterms:modified xsi:type="dcterms:W3CDTF">2011-07-25T04:17:00Z</dcterms:modified>
  <cp:revision>95</cp:revision>
  <dc:subject/>
  <dc:title>ПРОТОКОЛ № 91А/__/__ </dc:title>
</cp:coreProperties>
</file>