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Разъяснения положений документации об открытом аукционе в электронной фор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на оказание услуг по информированию населения о состоянии пожарной безопасности в телевизионных передачах, транслируемых на территории города Перм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щение № </w:t>
      </w:r>
      <w:r>
        <w:rPr>
          <w:b/>
        </w:rPr>
        <w:t>0156300037411000005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т 14 июл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им уточнить продолжительность передачи, указанную в Техническом задании. На наш взгляд передача (программа) по информированию населения города Перми о состоянии пожарной безопасности может быть 10 минут, а не 10 секун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Продолжительность телевизионной передачи по информированию населения о состоянии пожарной безопасности составляет 10 секунд, в соответствии с Техническим заданием к аукционной документ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департамен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ой безопаснос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Перми                                                                              С.Н. Марголин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3:57:00Z</dcterms:created>
  <dc:creator>ОРОРС</dc:creator>
  <dc:description/>
  <cp:keywords/>
  <dc:language>en-US</dc:language>
  <cp:lastModifiedBy>USER</cp:lastModifiedBy>
  <cp:lastPrinted>2011-07-25T11:12:00Z</cp:lastPrinted>
  <dcterms:modified xsi:type="dcterms:W3CDTF">2011-07-25T05:12:00Z</dcterms:modified>
  <cp:revision>5</cp:revision>
  <dc:subject/>
  <dc:title>Разъяснения положений документации по проведению открытого аукциона в электронной форме на оказание услуг по размещению в телевизионном эфире социальных игровых видеороликов на тему «Благоустройство города Перми»</dc:title>
</cp:coreProperties>
</file>