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0356300001011000038-1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/>
        <w:t xml:space="preserve">25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лекарственных средств (влияющих на процесс обмена)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лекарственных средств (влияющих на процесс обмена). » </w:t>
        <w:br/>
        <w:t>Начальная (максимальная) цена контракта (с указанием валюты): 27 000,00 (двадцать сем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38 от 15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аксим Юрьевич Мезенцев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льга Николаевна Бычк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6 (шесть) из 9 (девять)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7.2011 по адресу: 614113, г. Пермь, ул. Шишкина, 20, административный корпус, 1 этаж, экономический отдел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2178"/>
        <w:gridCol w:w="3266"/>
        <w:gridCol w:w="435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тек-50" 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92, Московская область, г. Юбилейный, ул. Лесная, д. 14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НПК "Катрен" 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17, г. Новосибирск, ул. Тимакова, д.4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018051862, КПП 505401001 Общество с ограниченной ответственностью "Протек-50" (Адрес: 141092, Московская область, г. Юбилейный, ул. Лесная, д. 14).</w:t>
        <w:br/>
        <w:t>Предложение о цене контракта: 26 941,20 (двадцать шесть тысяч девятьсот сорок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408130693, КПП 590502002 Закрытое акционерное общество "НПК "Катрен" (Адрес: 630117, г. Новосибирск, ул. Тимакова, д.4).</w:t>
        <w:br/>
        <w:t>Предложение о цене контракта: 26 994,00 (двадцать шесть тысяч девятьсот девяносто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/Максим Юрьевич Мезенцев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/Владимир Ильич Корбут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/Людмила Аркадьевна Чудинова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/Ольга Николаевна Бычкова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Татьяна Кирилловна Крыштопа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36"/>
            </w:tblGrid>
            <w:tr>
              <w:trPr/>
              <w:tc>
                <w:tcPr>
                  <w:tcW w:w="81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1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7.2011 №03563000010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лекарственных средств (влияющих на процесс обмена)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2239"/>
        <w:gridCol w:w="2241"/>
        <w:gridCol w:w="3027"/>
        <w:gridCol w:w="3027"/>
      </w:tblGrid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2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7.2011 №03563000010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лекарственных средств (влияющих на процесс обмена)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 000,00 (двадцать 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440"/>
        <w:gridCol w:w="33"/>
        <w:gridCol w:w="477"/>
        <w:gridCol w:w="23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2178"/>
        <w:gridCol w:w="3266"/>
        <w:gridCol w:w="435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тек-50" , ИНН 5018051862, КПП 50540100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92, Московская область, г. Юбилейный, ул. Лесная, д. 14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рбифер дурулес таб. п/о № 50, Egis (Венгрия) 120 упаковок.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, прочих расходов, связанных с доставкой и разгрузкой Товара Заказчика.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НПК "Катрен" , ИНН 5408130693, КПП 59050200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17, г. Новосибирск, ул. Тимакова, д.4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ы в Приложении № 1 к Котировочной заявке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7.2011 №03563000010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лекарственных средств (влияющих на процесс обмена)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2178"/>
        <w:gridCol w:w="3266"/>
        <w:gridCol w:w="435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018051862, КПП 505401001, Общество с ограниченной ответственностью "Протек-50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408130693, КПП 590502002, Закрытое акционерное общество "НПК "Катрен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7.2011 №03563000010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лекарственных средств (влияющих на процесс обмена)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2178"/>
        <w:gridCol w:w="3266"/>
        <w:gridCol w:w="435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тек-50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941,20 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НПК "Катрен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994,00 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4" w:right="335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3:36:00Z</dcterms:created>
  <dc:creator>kvi</dc:creator>
  <dc:description/>
  <dc:language>en-US</dc:language>
  <cp:lastModifiedBy>kvi</cp:lastModifiedBy>
  <dcterms:modified xsi:type="dcterms:W3CDTF">2011-07-25T03:38:00Z</dcterms:modified>
  <cp:revision>2</cp:revision>
  <dc:subject/>
  <dc:title>Протокол №0356300001011000038-1</dc:title>
</cp:coreProperties>
</file>