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токол №01563000258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формлению и доставке цвет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формлению и доставке цветочной продукции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16 от 1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ткин Юрий Аркад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7.2011 по адресу: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икляева Светлана Владимировна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3-80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тарикова Анна Олеговна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Ф, Пермский край, г.Пермь, ул.Максима Горького,76-84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99897949, КПП Индивидуальный предприниматель Микляева Светлана Владимировна (Адрес: 614000, г.Пермь, ул.Пушкина,13-80).</w:t>
        <w:br/>
        <w:t>Предложение о цене контракта: 186 000,00 (сто восемьдесят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125022, КПП Индивидуальный предприниматель Старикова Анна Олеговна (Адрес: 614000, РФ, Пермский край, г.Пермь, ул.Максима Горького,76-84).</w:t>
        <w:br/>
        <w:t>Предложение о цене контракта: 188 000,00 (сто восем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Уткин Юрий Аркадьевич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Романюта Сергей Евгеньевич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Волков Геннадий Ананьевич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Домрачева Вера Геннадье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олобова Ирина Виктор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3"/>
        <w:gridCol w:w="7567"/>
      </w:tblGrid>
      <w:tr>
        <w:trPr/>
        <w:tc>
          <w:tcPr>
            <w:tcW w:w="2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7"/>
            </w:tblGrid>
            <w:tr>
              <w:trPr/>
              <w:tc>
                <w:tcPr>
                  <w:tcW w:w="75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7.2011)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7.2011 №01563000258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формлению и доставке цвет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53"/>
        <w:gridCol w:w="2053"/>
        <w:gridCol w:w="2768"/>
        <w:gridCol w:w="278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6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7.2011 №01563000258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формлению и доставке цвет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407"/>
        <w:gridCol w:w="30"/>
        <w:gridCol w:w="442"/>
        <w:gridCol w:w="220"/>
      </w:tblGrid>
      <w:tr>
        <w:trPr/>
        <w:tc>
          <w:tcPr>
            <w:tcW w:w="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икляева Светлана Владимировна , ИНН 590299897949, КПП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3-80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формлению и доставке цветочной продукции на условиях, указанных в извещении о проведении запроса котировок и котировочной заявке.</w:t>
              <w:br/>
              <w:t xml:space="preserve">Сведения о включенных или не включенных расходах в цену товара, работы, услуги: цена услуг включает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тарикова Анна Олеговна , ИНН 590401125022, КПП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Ф, Пермский край, г.Пермь, ул.Максима Горького,76-84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формлению и доставке цветочной продукции на условиях, указанных в извещении о проведении запроса котировок и котировочной заявке.</w:t>
              <w:br/>
              <w:t xml:space="preserve">Сведения о включенных или не включенных расходах в цену товара, работы, услуги: цена услуг включает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7.2011 №01563000258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формлению и доставке цвет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99897949, КПП , Индивидуальный предприниматель Микляева Светлана Владимировна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125022, КПП , Индивидуальный предприниматель Старикова Анна Олеговна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7.2011 №01563000258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формлению и доставке цвет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Микляева Светлана Владимировна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тарикова Анна Олеговна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3:00Z</dcterms:created>
  <dc:creator>OGobedzhashvili</dc:creator>
  <dc:description/>
  <cp:keywords/>
  <dc:language>en-US</dc:language>
  <cp:lastModifiedBy>OGobedzhashvili</cp:lastModifiedBy>
  <dcterms:modified xsi:type="dcterms:W3CDTF">2011-07-26T04:27:00Z</dcterms:modified>
  <cp:revision>1</cp:revision>
  <dc:subject/>
  <dc:title/>
</cp:coreProperties>
</file>